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Я  ЗИМИНСКОГО  СЕЛЬСКОГО  ПОСЕЛЕНИЯ</w:t>
        <w:br/>
        <w:t xml:space="preserve">     КРУТИНСКОГО  МУНИЦИПАЛЬНОГО  РАЙОНА  ОМСКОЙ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ЛА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. Зими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 08 .02.2014              № 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О политике администрации Зиминского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</w:rPr>
        <w:t>сельского поселения Крутинского муниципального</w:t>
      </w:r>
    </w:p>
    <w:p>
      <w:pPr>
        <w:pStyle w:val="Normal"/>
        <w:autoSpaceDE w:val="false"/>
        <w:rPr/>
      </w:pPr>
      <w:r>
        <w:rPr>
          <w:rFonts w:eastAsia="TimesNewRomanPS-ItalicMT" w:cs="TimesNewRomanPS-ItalicMT" w:ascii="TimesNewRomanPS-ItalicMT" w:hAnsi="TimesNewRomanPS-ItalicMT"/>
          <w:i/>
          <w:iCs/>
          <w:color w:val="000000"/>
        </w:rPr>
        <w:t xml:space="preserve"> </w:t>
      </w:r>
      <w:r>
        <w:rPr>
          <w:rFonts w:cs="TimesNewRomanPS-ItalicMT" w:ascii="TimesNewRomanPS-ItalicMT" w:hAnsi="TimesNewRomanPS-ItalicMT"/>
          <w:i/>
          <w:iCs/>
          <w:color w:val="000000"/>
        </w:rPr>
        <w:t>района Омской области в отношении обработки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персональных данных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оответствии со статьей 4, пунктом 2 части 1 статьи 18.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едерального закона от 27.07.2006 № 152-ФЗ «О персональных данных»,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елью обеспечения безопасности персональных данных, обрабатываемых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Зиминского сельского поселения Крутинского муниципального  района Омской област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 о с т а н о в л я ю 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Утвердить Политику администрации Зиминского сельского посел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утинского муниципального  района Омской области в отношении обработки персональных данных, согласно приложению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Постановление вступает в силу со дня обнародования, согласно Устава Зиминского сельского посел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20202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20202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лава Зиминског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ельского поселения                                                                 М.И.Семе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постановлению главы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иминского сельского посел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 08 .02.2014 г. №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ЛИТИК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администрации Зиминского сельского поселения Крутинского       муниципального  района Омской области в отношении обработки   персональных данных.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1. Термины и опреде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е данные - любая информация, относящаяся к прямо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свенно определенному или определяемому физическому лицу (субъек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ератор - государственный орган, муниципальный орган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юридическое или физическое лицо, самостоятельно или совместно с други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ицами организующие и (или) осуществляющие обработку персона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х, а также определяющие цели обработки персональных данны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став персональных данных, подлежащих обработке, действия (операции)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вершаемые с персональными данны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а персональных данных - любое действие (операция)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вокупность действий (операций), совершаемых с использованием средст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втоматизации или без использования таких средств с персональны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ми, включая сбор, запись, систематизацию, накопление, хранение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точнение (обновление, изменение), извлечение, использование, передачу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 w:val="20"/>
          <w:szCs w:val="20"/>
        </w:rPr>
        <w:t>__________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распространение, предоставление, доступ), обезличивание, блокирование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даление, уничтожение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втоматизированная обработка персональных данных - обработ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с помощью средств вычислительной техник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пространение персональных данных - действия, направленные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крытие персональных данных неопределенному кругу лиц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оставление персональных данных - действия, направленные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крытие персональных данных определенному лицу или определенном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угу лиц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локирование персональных данных - временное прекраще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и персональных данных (за исключением случаев, если обработ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обходима для уточнения персональных данных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ничтожение персональных данных - действия, в результате котор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ановится невозможным восстановить содержание персональных данных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е персональных данных и (или) в результат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торых уничтожаются материальные носители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зличивание персональных данных - действия, в результате котор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ановится невозможным без использования дополнительной информ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ить принадлежность персональных данных конкретному субъек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ая система персональных данных - совокупно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держащихся в базах данных персональных данных и обеспечивающих 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у информационных технологий и технических средст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ансграничная передача персональных данных - передач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на территорию иностранного государства орган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ласти иностранного государства, иностранному физическому лицу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остранному юридическому лицу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2. Назначение и правовая основа докумен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итика администрации Зим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утинского района (далее администрация) определяет систему взгляд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проблему обеспечения безопасности персональных данных и представляе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бой систематизированное изложение целей и задач защиты, как одно или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есколько правил, процедур, практических </w:t>
      </w:r>
      <w:r>
        <w:rPr>
          <w:rFonts w:cs="TimesNewRomanPS-BoldMT;Times New Roman" w:ascii="TimesNewRomanPS-BoldMT;Times New Roman" w:hAnsi="TimesNewRomanPS-BoldMT;Times New Roman"/>
          <w:color w:val="000000"/>
          <w:sz w:val="20"/>
          <w:szCs w:val="20"/>
        </w:rPr>
        <w:t>__________приемов и руководящих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 w:val="20"/>
          <w:szCs w:val="20"/>
        </w:rPr>
        <w:t>принципов в области информационной безопасност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которы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уководствуется администрация в своей деятельности, а также основ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нципов построения, организационных, технологических и процедурных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спектов обеспечения безопасности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конодательной основой настоящей Политики являются Конституц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оссийской Федерации, Гражданский, Уголовный и Трудовой кодекс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оссийской Федерации, Федеральный закон от 27.07.2006 № 152-ФЗ «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», Федеральный закон от 06.10.2003 №131-ФЗ «Об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щих принципах организации местного самоуправления в Российск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едерации», законы, указы, постановления, другие нормативные докумен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йствующего законодательства Российской Федерации, документы ФСТЭ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ФСБ Росс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ование данной Политики в качестве основы для постро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лексной системы информационной безопасности 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позволит оптимизировать затраты на ее построе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 разработке Политики учитывались основные принципы созда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лексных систем обеспечения безопасности информации, характеристи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возможности организационно-технических методов и совреме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ппаратно-программных средств защиты и противодействия угроз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е положения Политики базируются на качественн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мыслении вопросов безопасности информации и не затрагивают вопро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кономического (количественного) анализа рисков и обоснова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обходимых затрат на защиту информации.</w:t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2. Объекты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ми объектами системы безопасности персональных данных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являютс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е ресурсы с ограниченным доступом, содержащ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е данные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цессы обработки персональных данных в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е персональных данных администрации, информацион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ологии, регламенты и процедуры сбора, обработки, хранения и передач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и, персонал разработчиков и пользователей системы и е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служивающий персонал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ая инфраструктура, включающая системы обработ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анализа информации, технические и программные средства ее обработк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едачи и отображения, в том числе каналы информационного обмена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екоммуникации, системы и средства защиты информации, объекты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мещения, в которых расположены технические средства обработ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3. Цели и задачи обеспечения безопасности 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1. Интересы затрагиваемых субъектов информационных отнош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убъектами информационных отношений при обеспечен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администрации являютс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я Зиминского сельского поселения, как собственни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ресурсо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уководство и сотрудники администрации, в соответствии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ложенными на них функция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ечисленные субъекты информационных отношени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интересованы в обеспечении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евременного доступа к необходимым им персональным данны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их доступности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оверности (полноты, точности, адекватности, целостности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фиденциальности (сохранения в тайне) 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от навязывания им ложных (недостоверных, искаженных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граничения ответственности за нарушения их прав (интересов)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ановленных правил обращения с персональными данным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сти осуществления непрерывного контроля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цессами обработки и передачи 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персональных данных от незаконного распростра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2. Цели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ой целью, на достижение которой направлены все полож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стоящей Политики, является защита субъектов информацио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ношений администрации от возможного нанесения им материального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зического, морального или иного ущерба, посредством случайного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намеренного воздействия на персональные данные, их носител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цессы обработки и передач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казанная цель достигается посредством обеспечения и постоянн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держания следующих свойств персональных данных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упности персональных данных для легальных пользователе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устойчивого функционирования информационной системы администраци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 котором пользователи имеют возможность получения необходим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и результатов решения задач за приемлемое для н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ремя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елостности и аутентичности (подтверждение авторства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, хранимых и обрабатываемых в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е администрации и передаваемой по каналам связ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фиденциальности - сохранения в тайне определенной ча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, хранимых, обрабатываемых и передаваемых п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налам связ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обходимый уровень доступности, целостности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фиденциальности персональных данных обеспечивает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тветствующими множеству значимых угроз методами и средств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3. Основные задачи системы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достижения основной цели защиты и обеспечения указ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йств персональных данных система обеспечения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администрации должна обеспечивать эффективное реше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ледующих задач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евременное выявление, оценка и прогнозирование источник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гроз информационной безопасности, причин и условий, способствующ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несению ущерба заинтересованным субъектам информацио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ношений, нарушению нормального функционирования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админ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здание механизма оперативного реагирования на угроз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и и негативные тенден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здание условий для минимизации и локализации наносим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щерба неправомерными действиями физических и юридических лиц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лабление негативного влияния и ликвидация последствий наруш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у от вмешательства в процесс функционирова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 посторонних лиц (доступ 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м ресурсам должны иметь только зарегистрированные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ановленном порядке пользователи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граничение доступа пользователей к информационны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ппаратным, программным и иным ресурсам администрации (возможно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упа только к тем ресурсам и выполнения только тех операций с ним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торые необходимы конкретным пользователям для выполнения сво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лужебных обязанностей), то есть защиту от несанкционированного доступ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е аутентификации пользователей, участвующих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м обмене (подтверждение подлинности отправителя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учателя информации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у от несанкционированной модификации используемых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е администрации программных средств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у системы от внедрения несанкционированных программ, включа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ьютерные вирус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у информации ограниченного пользования от утечки п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м каналам при ее обработке, хранении и передаче по канал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яз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4. Основные пути решения задач систем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авленные основные цели защиты и решение перечисленных выш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дач достигаютс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огим учетом всех подлежащих защите ресур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 (информации, задач, документов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налов связи, серверов, автоматизированных рабочих мест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журналированием действий персонала, осуществляюще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служивание и модификацию программных и технических средст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нотой, реальной выполнимостью и непротиворечивость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ебований организационно-распорядительных документов администр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вопросам обеспечения безопасности информ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готовкой должностных лиц (сотрудников), ответственных з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ю и осуществление практических мероприятий по обеспечени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и процессов их обработк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делением каждого сотрудника (пользователя) минималь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обходимыми для выполнения им своих функциональных обязанносте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номочиями по доступу к информационным ресурсам админ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четким знанием и строгим соблюдением всеми пользователя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 требований организационно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порядительных документов по вопросам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ой ответственностью за свои действия кажд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трудника, в рамках своих функциональных обязанностей имеющего доступ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информационным ресурсам админ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прерывным поддержанием необходимого уровня защищен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ментов информационной среды админ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менением физических и технических (программно-аппаратных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 защиты ресурсов системы и непрерывной административ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держкой их использова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фективным контролем над соблюдением пользователя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ресурсов администрации требований по обеспечени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юридической защитой интересов администрации п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действии с внешними организациями (связанном с обмен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ми данными) от противоправных действий, как со стороны эт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й, так и от несанкционированных действий обслуживающе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а и третьих лиц.</w:t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Основные принципы построения системы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роение системы, обеспечения безопасности 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, и ее функционирование должны осуществляться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тветствии со следующими основными принципами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конн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н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лексн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прерывн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евременность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емственность и непрерывность совершенствова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умная достаточность (экономическая целесообразность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ая ответственн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инимизация полномочи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лючение конфликта интересо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действие и сотрудничество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ибкость системы защит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крытость алгоритмов и механизмов защит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стота применения средств защиты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основанность и техническая реализуемость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ециализация и профессионализ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ность контроля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. Зако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осуществление защитных мероприятий и разработк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безопасности персональных данных администрации в соответств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действующим законодательством в области защиты персональных данны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 также других законодательных актов по безопасности информации РФ,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менением всех дозволенных методов обнаружения и прес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онарушений при работе с персональными данными. Принятые мер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не должны препятствовать доступ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оохранительных органов в предусмотренных законодательств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луча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е пользователи информационной системы администрации долж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меть представление об ответственности за правонарушения в обла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и персональных данных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2. Систем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ный подход к построению системы защиты информации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предполагает учет всех взаимосвязанны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действующих и изменяющихся во времени элементов, условий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акторов, значимых для понимания и решения проблемы обесп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 создании системы защиты должны учитываться все слабые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иболее уязвимые места информационной системы администрации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арактер, возможные объекты и направления атак на нее со сторо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ушителей (особенно высококвалифицированных злоумышленников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а защиты должна строиться с учетом не только всех извест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налов проникновения и несанкционированного доступа к информации, 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 с учетом возможности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3. Комплекс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лексное использование методов и средств защиты компьютер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 предполагает согласованное применение разнородных средств п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роении целостной системы защиты, перекрывающей все существен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значимые) каналы реализации угроз и не содержащей слабых мест на стыка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дельных ее компонентов. Защита должна строиться эшелонировано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нешняя защита должна обеспечиваться физическими средствам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ыми и правовыми мерам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4. Непрерывность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е безопасности персональных данных - процесс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уществляемый руководством администрации, администратора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онной системы и сотрудниками всех уровней. Эт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 только и не столько процедура или политика, которая осуществляется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енный отрезок времени или совокупность средств защиты, скольк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цесс, который должен постоянно идти на всех уровнях внут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и каждый сотрудник администрации должен приним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астие в этом процессе. Деятельность по обеспечению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является составной частью повседневной деятель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. И ее эффективность зависит от участия руководств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в обеспечении информационной безопасности персона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оме того, большинству физических и технических средств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эффективного выполнения своих функций необходима постоянна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ая (административная) поддержка (своевременная смена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е правильного хранения и применения имен, пароле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еопределение полномочий и т.п.). Перерывы в работе средств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гут быть использованы злоумышленниками для анализа применяем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ов и средств защиты, для внедрения специальных программных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ппаратных "закладок" и других средств преодоления защиты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5. Своеврем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упреждающий характер мер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, то есть постановку задач по комплексной защит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и реализацию мер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на ранних стадиях разработки информацио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 в целом и их систем защиты, в част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работка системы защиты должна вестись параллельно с разработк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развитием самой защищаемой информационной системы. Это позволи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сть требования безопасности при проектировании архитектуры и,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ечном счете, создать более эффективные (как по затратам ресурсов, так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стойкости) системы, обладающие достаточным уровнем защищен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6. Преемственность и совершенств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постоянное совершенствование мер и средств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на основе преемственности организационных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х решений, кадрового состава, анализа функционирова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 и системы ее защиты с учет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й в методах и средствах перехвата информации, норматив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ебований по защите, достигнутого отечественного и зарубежного опыта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ой област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7. Разумная достаточность (экономическая целесообразность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соответствие уровня затрат на обеспечение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ценности информационных ресурсов и величин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го ущерба от их разглашения, утраты, утечки, уничтожения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ажения. Используемые меры и средства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ресурсов не должны заметно ухудшать эргономическ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казатели работы компонентов информационной системы 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лишние меры безопасности, помимо экономической неэффективност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водят к утомлению и раздражению персонал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здать абсолютно непреодолимую систему защиты принципиаль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возможно. Пока персональные данные находятся в обращени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нимаемые меры могут только снизить вероятность негатив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действий или ущерб от них, но не исключить их полностью. П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аточном количестве времени и средств возможно преодолеть люб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у. Поэтому имеет смысл рассматривать некоторый приемлемы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ровень обеспечения безопасности. Высокоэффективная система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оит дорого, использует при работе существенную часть ресурсов и може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здавать ощутимые дополнительные неудобства пользователям. Важ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ильно выбрать тот достаточный уровень защиты, при котором затраты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иск и размер возможного ущерба были бы приемлемым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8. Персональная ответств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возложение ответственности за обеспече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и системы их обработки на кажд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трудника в пределах его полномочий. В соответствии с этим принцип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пределение прав и обязанностей сотрудников строится таким образо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чтобы в случае любого нарушения круг виновников был четко известен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еден к минимуму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9. Минимизация полномоч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значает предоставление пользователям минимальных прав доступа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тветствии со служебной необходимостью. Доступ к персональны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м должен предоставляться только в том случае и объеме, если эт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обходимо сотруднику для выполнения его должностных обязанност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0. Исключение конфликта интересов (разделение функций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ффективная система обеспечения информационной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четкое разделение обязанностей сотрудников и исключе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туаций, когда сфера ответственности сотрудников допускает конфлик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тересов. Сферы потенциальных конфликтов должны выявлятьс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инимизироваться, и находится под строгим независимым контроле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ализация данного принципа предполагает, что не один сотрудник н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жен иметь полномочий, позволяющих ему единолично осуществля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полнение критичных операций. Наделение сотрудников полномочиям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рождающими конфликт интересов, дает ему возможность подтасовыв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ю в корыстных целях или с тем, чтобы скрыть проблемы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несенные убытки. Для снижения риска манипулирования персональны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ми и риска хищения, такие полномочия должны в максималь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й степени быть разделены между различными сотрудниками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разделениями администрации. Необходимо проводить периодическ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верки обязанностей, функций и деятельности сотрудников, выполняющ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лючевые функции, с тем, чтобы они не имели возможности скрыв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вершение неправомерных действий. Кроме того, необходимо приним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ециальные меры по недопущению сговора между сотрудникам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1. Взаимодействие и сотрудничество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создание благоприятной атмосферы в коллектив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. В такой обстановке сотрудники должны осознан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блюдать установленные правила и оказывать содействие деятель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торов безопасности информационной системы персона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ажным элементом эффективной системы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в администрации является высокая культура работы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ей. Руководство администрации несет ответственность за строго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блюдение этических норм и стандартов профессиональной деятельност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черкивающей и демонстрирующей персоналу на всех уровнях важно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я информационной безопасности администрации. Все сотрудни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должны понимать свою роль в процессе обесп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безопасности и принимать участие в этом процесс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смотря на то, что высокая культура обеспечения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не гарантирует автоматического достижения целей, е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сутствие создает больше возможностей для нарушения безопасности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 обнаружения фактов ее нарушения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2. Гибкость систем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а обеспечения информационной безопасности должна бы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пособна реагировать на изменения внешней среды и условий осущест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ей своей деятельности. В число таких изменений входя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я организационной и штатной структуры админ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е существующих или внедрение принципиально нов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систе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вые технические средств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йство гибкости системы обеспечения информационной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бавляет в таких ситуациях от необходимости принятия кардинальных ме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полной замене средств и методов защиты на новые, что снижает ее общ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оимость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3. Открытость алгоритмов и механизмов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уть принципа открытости алгоритмов и механизмов защиты состоит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ом, что защита не должна обеспечиваться только за счет секрет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труктурной организации и алгоритмов функционирования ее подсисте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нание алгоритмов работы системы защиты не должно давать возмож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е преодоления (даже авторам). Это, однако, не означает, что информация об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уемых системах и механизмах защиты должна быть общедоступна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4. Простота применения средств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ханизмы и методы защиты должны быть интуитивно понятны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сты в использовании. Применение средств и методов защиты не долж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ыть связано со знанием специальных языков или с выполнением действи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ебующих значительных дополнительных трудозатрат при обычной работ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регистрированных пользователей, а также не должно требовать о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я выполнения рутинных малопонятных ему операц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5. Обоснованность и техническая реализу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е технологии, технические и программные средства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и меры защиты персональных данных должны быть реализованы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временном уровне развития науки и техники, обоснованы с точки зр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ижения заданного уровня безопасности информации и экономическ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целесообразности, а также должны соответствовать установленным нормам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ебованиям по безопасности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6. Специализация и профессионализ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привлечение к разработке средств и реализации ме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персональных данных специализированных организаций, наиболе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готовленных к конкретному виду деятельности по обеспечени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онных ресурсов, имеющих опыт практическ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боты и государственную лицензию на право оказания услуг в этой обла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ализация административных мер и эксплуатация средств защиты долж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уществляться профессионально подготовленными специалиста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(администраторами безопасности информационной систе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.17. Обязательность контрол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полагает обязательность и своевременность выявления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сечения попыток нарушения установленных правил, обесп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, на основе используемых систем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 защиты персональных данных, при совершенствовании критериев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одов оценки эффективности этих систем и средст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троль за деятельностью любого пользователя, каждого средств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и в отношении любого объекта защиты должен осуществляться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е применения средств оперативного контроля и регистрации и должен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хватывать как несанкционированные, так и санкционированные действ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оме того, эффективная система обеспечения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требует наличия адекватной и всеобъемлющей информации 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кущем состоянии процессов, связанных с движением информации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едений о соблюдении установленных нормативных требований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полнительной информации, имеющей отношение к принятию реш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я должна быть надежной, своевременной, доступной и правиль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формленно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достатки системы обеспечения информационной безопасност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явленные сотрудниками администрации должны немедленно доводить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 сведения главы администрации и оперативно устраняться. Вопросы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торые кажутся незначительными, когда отдельные процесс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ссматриваются изолированно, при рассмотрении их наряду с други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спектами могут указать на отрицательные тенденции, грозящие перерасти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упные недостатки, если они не будут своевременно устранены.</w:t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Мер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методы и средства обеспечения требуемого уровн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защиты информационных ресур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 Меры обеспечения информационной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е меры обеспечения безопасности информационной систе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подразделяются н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овые (законодательные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рально-этические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ологические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ые (административные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зические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е (аппаратурные и программные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1. Законодательные (правовые) мер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правовым мерам защиты относятся действующие в стране законы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казы и нормативные акты, регламентирующие правила обращения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ми данными, закрепляющие права и обязанности участник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отношений в процессе их обработки и использования, 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акже устанавливающие ответственность за нарушения этих правил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авовые меры защиты носят в основном упреждающий, профилактически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арактер и требуют постоянной разъяснительной работы с пользователями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служивающим персоналом информационной системы 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2. Морально-этические мер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морально-этическим мерам относятся нормы поведения, котор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__________традиционно сложились или складываются по мере распростран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технологий в обществе. Эти нормы большей частью н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являются обязательными, как законодательно утвержденные норматив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кты, однако, их несоблюдение может привести к падению авторитета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стижа человека, группы лиц или администрации в целом. Морально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ические нормы бывают как неписаные, так и писаные, то е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формленные в некоторый свод (устав) правил или предписаний. Морально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тические меры защиты являются профилактическими и требуют постоя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боты по созданию здорового морального климата в коллектив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3. Технологические мер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данному виду мер защиты относятся разного рода технологическ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шения и приемы, основанные на использовании некоторых вид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быточности (структурной, функциональной, информационной, време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 т.п.) и направленные на уменьшение возможности соверш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трудниками ошибок и нарушений в рамках предоставленных им прав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номоч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.4. Организационные (административные) меры 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ые (административные) меры защиты - это мер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ого характера, регламентирующие процесс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ункционирования системы обработки персональных данных, использова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е ресурсов, деятельность обслуживающего персонала, а также порядо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заимодействия пользователей с системой таким образом, чтобы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ибольшей степени затруднить или исключить возможность реализ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гроз безопасности или снизить размер потерь в случае их реализ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2. Формирование политики безопас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лавная цель административных мер, предпринимаемых на высше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правленческом уровне - сформировать политику в области обесп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(отражающую подходы к защит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) и обеспечить ее выполнение, выделяя необходим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сурсы и контролируя состояние дел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практической точки зрения политику в области обеспеч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персональных данных в администрации целесообразно разби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два уровня. К верхнему уровню относятся решения руководства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трагивающие деятельность администрации в целом. Политика верхне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ровня должна четко очертить сферу влияния и ограничения п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ении целей безопасности персональных данных, определить каки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сурсами (материальные, структурные, организационные) они буду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игнуты, и найти разумный компромисс между приемлемым уровне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 функциональность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итика нижнего уровня, определяет процедуры, и правил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стижения целей и решения задач безопасности персональных данных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тализирует (регламентирует) эти правил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ковы роли и обязанности должностных лиц, отвечающие з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ведение политики безопасности 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то имеет права доступа к персональным данным, кто и при как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ловиях может читать и модифицировать персональные данные и т.д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итика нижнего уровня должн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усматривать регламент информационных отношени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лючающих возможность произвольных, монопольных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санкционированных действий в отношении информационных ресурсо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ять коалиционные и иерархические принципы и метод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деления секретов и разграничения доступа к персональным данны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бирать программно-технические (аппаратные) средств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тиводействия НСД, аутентификации, авторизации, идентификации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ругих защитных механизмов, обеспечивающих гарантии реализации прав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ственности субъектов информационных отнош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3. Регламентация доступа в помещ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оненты информационной системы администрации долж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мещаться в помещениях, находящихся под охраной или наблюдение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лючающим возможность бесконтрольного проникновения в помещ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торонних лиц и обеспечивающим физическую сохранность находящих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помещении защищаемых ресурсов (документов, АРМ и т.п.). Уборка так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мещений должна производиться в присутствии ответственн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трудника, за которым закреплены данные компоненты, с соблюдением мер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лючающих доступ посторонних лиц к защищаемым информационны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сурс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 время обработки персональных данных в таких помещениях должен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сутствовать только персонал, допущенный к работе с персональны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ми. Запрещается прием посетителей в помещениях, ког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уществляется обработка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окончании рабочего дня, помещения, в которых размещают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мпоненты информационной системы администрации, должны запирать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ключ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лучае оснащения помещений средствами охранной сигнализации, 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акже автоматизированной системой приема и регистрации сигналов от эт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, прием-сдача таких помещений под охрану осуществляется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ании специально разрабатываемой инструк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4. Регламентация допуска сотрудников к использовани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ых ресур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рамках разрешительной системы (матрицы) доступ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анавливается: кто, кому, какую информацию и для какого вида доступ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жет предоставить и при каких услов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пуск пользователей к работе с информационной систем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 и доступ к ее ресурсам должен быть строго регламентирован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юбые изменения состава и полномочий пользователей подсистем долж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изводиться установленным порядко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ровень полномочий каждого пользователя определяет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дивидуально, соблюдая следующие требовани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ждый сотрудник пользуется только предписанными ему права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отношению к персональным данным, с которыми ему необходима рабо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оответствии с должностными обязанностями. Расширение прав доступа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оставление доступа к дополнительным информационных ресурсам,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ном порядке, должно согласовываться с администратор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 информационной системы 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лава администрации имеет права на просмотр информации сво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чиненных только в установленных пределах в соответствии со свои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жностными обязанностя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е сотрудники администрации и обслуживающий персонал, долж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сти персональную ответственность за нарушения установленного поряд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и персональных данных, правил хранения, использования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едачи находящихся в их распоряжении защищаемых ресурсов систем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ждый сотрудник (при приеме на работу) должен подписыв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ство о соблюдении и ответственности за нарушение установле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ребований по сохранению персональных данных 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а персональных данных в компонентах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администрации должна производиться в соответствии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твержденными технологическими инструкция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5. Регламентация процессов обслуживания и осущест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дификации аппаратных и программных ресур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целях поддержания режима информационной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ппаратно-программная конфигурация автоматизированных рабочих мес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трудников администрации, с которых возможен доступ к ресурс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, должна соответствовать кругу возложенных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нных пользователей функциональных обязанност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компонентах информационной системы и на рабочих места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 должны устанавливаться и использоваться лицензион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граммные средств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6. Обеспечение и контроль физической целостности (неизмен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фигурации) аппаратных ресурс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орудование информационной системы, используемое для доступа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ранения персональных данных, к которому доступ обслуживающе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а в процессе эксплуатации не требуется, после наладочны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монтных и иных работ, связанных с доступом к его компонентам должн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крыватьс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7. Подбор и подготовка персонала, обучение пользователе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и информационной системы администрации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уководящий и обслуживающий персонал должны быть ознакомлены с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воим уровнем полномочий, а также организационно-распорядительно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рмативной, технической и эксплуатационной документацие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ределяющей требования и порядок обработки персональных данных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е безопасности персональных данных возможно тольк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сле выработки у пользователей определенной культуры работы, т.е. нор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ных для исполнения всеми, кто работает с информационны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сурсами администрации. К таким нормам можно отнести запрещени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юбых умышленных или неумышленных действий, которые нарушаю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рмальную работу компонентов информационной системы администраци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зывают дополнительные затраты ресурсов, нарушают целостно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ранимой и обрабатываемой информации, нарушают интересы зако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, владельцев или собственни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е пользователи информационной системы администрации долж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ыть ознакомлены с организационно – распорядительными документами п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ю безопасности персональных данных администрации, в части, 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сающейся, должны знать и неукоснительно выполнять инструкции и зна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щие обязанности по обеспечению безопасности персональных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ведение требований указанных документов до лиц, допущенных 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отке защищаемых персональных данных, должно осуществляться под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оспис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8. Ответственность за нарушения установленного поряд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ния ресурсами информационной системы администр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ра ответственности персонала за действия, совершенные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ушение установленных правил обеспечения безопасной работы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ми данными, должна определяться нанесенным ущербо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ичием злого умысла и другими факторами по усмотрению глав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реализации принципа персональной ответствен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 за свои действия необходимы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дивидуальная идентификация пользователей и иницииров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ми процессов, т.е. установление за ними идентификатора (login, Username)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базе которого будет осуществляться разграничение доступа 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тветствии с принципом обоснованности доступ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верка подлинности пользователей (аутентификация) на основ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ароле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акция на попытки несанкционированного доступа (сигнализаци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локировка и т.д.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 Средства обеспечения безопасности 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обеспечения информационной безопасности администр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уются следующие средства защиты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зические средств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е средств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идентификации и аутентификации пользователе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разграничения доступа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обеспечения и контроля целостност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оперативного контроля и регистрации событи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защиты должны применяться ко всем ресурс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, независимо от их вида и фор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ления информации в ни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1. Физические средства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зические меры защиты основаны на применении разного р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ханических, электронных или электронно-механических устройств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ружений, специально предназначенных для создания физическ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пятствий на возможных путях проникновения и доступа потенциа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ушителей к компонентам системы и защищаемым персональным данным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 также технических средств визуального наблюдения, связи и охра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гнализ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обеспечения физической безопасности компонент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онной системы администрации необходимо осуществлять ряд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рганизационных и технических мероприятий, включающих: проверк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орудования, предназначенного для обработки персональных данных, н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ичие специально внедренных закладных устройств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ведение дополнительных ограничений по доступу в помещени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назначенные для хранения и обработки персональных данных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орудование систем информатизации устройствами защиты о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боев электропитания и помех в линиях связ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2. Технические средства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е (аппаратно-программные) меры защиты основаны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пользовании различных электронных устройств и специальных программ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ыполняющих (самостоятельно или в комплексе с другими средствами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ункции защиты (идентификацию и аутентификацию пользователе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граничение доступа к ресурсам, регистрацию событи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иптографическое закрытие информации и т.д.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учетом всех требований и принципов обеспечения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ерсональных данных по всем направлениям защиты в состав систе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должны быть включены следующие средств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разграничения доступа к данны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регистрации доступа к компонентам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и контроля за использованием информ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реагирования на нарушения режима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технические средства защиты возлагается решение следующ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новных задач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дентификация и аутентификация пользователей при помощи имен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ли специальных аппаратных средств (Advantor, Touch Memory, Smart Card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.п.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гламентация и управление доступом пользователей в помещени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физическим и логическим устройства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а от проникновения компьютерных вирусов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зрушительного воздействия вредоносных программ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гистрация всех действий пользователя в защищенном журнале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ичие нескольких уровней регистраци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а данных системы защиты на файловом сервере от доступ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, в чьи должностные обязанности не входит работа с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и, находящейся на не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3. Средства идентификации и аутентификации пользователе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целях предотвращения работы с ресурсами информацио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администрации посторонних лиц необходимо обеспечи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сть распознавания каждого легального пользователя (или групп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ьзователей). Для идентификации могут применяться различного р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ройства: магнитные карточки, ключи, ключевые вставки, дискеты и т.п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утентификация (подтверждение подлинности) пользователей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жет осуществлятьс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утем проверки наличия у пользователей каких-либо специа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ройств (магнитных карточек, ключей, ключевых вставок и т.д.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утем проверки знания ими паролей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утем проверки уникальных физических характеристик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араметров самих пользователей при помощи специальных биометрически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ройст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4. Средства разграничения доступ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оны ответственности и задачи конкретных технических средст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 устанавливаются исходя из их возможностей и эксплуатацио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арактеристик, описанных в документации на данные средств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хнические средства разграничения доступа должны по возмож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ыть составной частью единой системы контроля доступа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контролируемую территорию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отдельные помещ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компонентам информационной среды администрации и элемент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истемы защиты персональных данных (физический доступ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информационным ресурсам (документам, носителям информаци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айлам, наборам данных, архивам, справкам и т.д.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активным ресурсам (прикладным программам, задачам и т.п.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 операционной системе, системным программам и программа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щи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5. Средства обеспечения и контроля целост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обеспечения целостности включают в свой состав средств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зервного копирования, программы антивирусной защиты, програм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сстановления целостности операционной среды и баз данны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контроля целостности информационных ресурсов систем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назначены для своевременного обнаружения модификации ил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ажения ресурсов системы. Они позволяют обеспечить правильность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ункционирования системы защиты и целостность хранимой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рабатываемой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троль целостности информации и средств защиты, с цель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ия неизменности информационной среды, определяем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усмотренной технологией обработки, и защиты от несанкционированно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одификации персональных данных должен обеспечиватьс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ми разграничения доступа (в помещения, к документам, 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сителям информации, к серверам, логическим устройствам и т.п.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ми электронной подпис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ми подсчета контрольных сумм (для используемог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ограммного обеспечения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9.6. Средства оперативного контроля и регистрации событи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а объективного контроля должны обеспечивать обнаружение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гистрацию всех событий (действий пользователей, попыток НСД и т.п.)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торые могут повлечь за собой нарушение безопасности и привести 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никновению кризисных ситуаций. Анализ собранной средствам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гистрации информации позволяет выявить факты совершения нарушений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х характер, подсказать метод его расследования и способы поис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ушителя и исправления ситуации. Средства контроля и регистра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жны предоставлять возможности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едения и анализа журналов регистрации событий безопас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системных журналов)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учения твердой копии (печати) журнала регистрации событи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езопасности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порядочения журналов, а также установления ограничений на срок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х хранен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еративного оповещения администратора безопасности 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уше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 регистрации событий безопасности в журнале долж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ксироваться следующая информация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ата и время события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дентификатор субъекта, осуществляющего регистрируемо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йствие;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8"/>
          <w:szCs w:val="28"/>
        </w:rPr>
        <w:t>−</w:t>
      </w:r>
      <w:r>
        <w:rPr>
          <w:rFonts w:eastAsia="SymbolMT" w:cs="SymbolMT" w:ascii="SymbolMT" w:hAnsi="SymbolMT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йствие (тип доступа)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.10. Контроль эффективности системы защи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троль эффективности защиты персональных дан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существляется с целью своевременного выявления и предотвращ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течки персональных данных за счет несанкционированного доступа, а такж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упреждения возможных специальных воздействий, направленных н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ничтожение персональных данных, разрушение средств информатиз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троль может проводиться привлекаемыми для этой цели организациями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меющими лицензию на этот вид деятельност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ценка эффективности мер защиты персональных данных проводит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использованием технических и программных средств контроля на предмет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ответствия установленным требова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Symbol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95197"/>
      <w:u w:val="single"/>
    </w:rPr>
  </w:style>
  <w:style w:type="character" w:styleId="Backh3">
    <w:name w:val="backh3"/>
    <w:basedOn w:val="Style11"/>
    <w:qFormat/>
    <w:rPr/>
  </w:style>
  <w:style w:type="character" w:styleId="Unseen">
    <w:name w:val="unse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1:00Z</dcterms:created>
  <dc:creator>Mihail</dc:creator>
  <dc:description/>
  <cp:keywords/>
  <dc:language>en-US</dc:language>
  <cp:lastModifiedBy>User</cp:lastModifiedBy>
  <dcterms:modified xsi:type="dcterms:W3CDTF">2014-03-06T05:41:00Z</dcterms:modified>
  <cp:revision>8</cp:revision>
  <dc:subject/>
  <dc:title/>
</cp:coreProperties>
</file>