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 ЗИМИНСКОГО  СЕЛЬСКОГО  ПОСЕЛЕНИЯ   КРУТИН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</w:rPr>
        <w:t>( 36-я сессия  первого  созыва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6  апреля   2009года                 № 236</w:t>
      </w:r>
    </w:p>
    <w:p>
      <w:pPr>
        <w:pStyle w:val="Normal"/>
        <w:rPr/>
      </w:pPr>
      <w:r>
        <w:rPr/>
        <w:t>с.Зим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утверждении квалификационных  </w:t>
      </w:r>
    </w:p>
    <w:p>
      <w:pPr>
        <w:pStyle w:val="Normal"/>
        <w:rPr/>
      </w:pPr>
      <w:r>
        <w:rPr/>
        <w:t>требований для  замещения должностей</w:t>
      </w:r>
    </w:p>
    <w:p>
      <w:pPr>
        <w:pStyle w:val="Normal"/>
        <w:rPr/>
      </w:pPr>
      <w:r>
        <w:rPr/>
        <w:t>муниципальной  службы в Администрации</w:t>
      </w:r>
    </w:p>
    <w:p>
      <w:pPr>
        <w:pStyle w:val="Normal"/>
        <w:rPr/>
      </w:pPr>
      <w:r>
        <w:rPr/>
        <w:t>Зиминского  сельского 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  соответствии с Федеральным  законом «О муниципальной  службе в Российской  Федерации», Законом Омской  области «Об  определении  типовых квалификационных  требований  для  замещения  должностей  муниципальной  службы  в  Омской  области», руководствуясь Федеральным законом «Об  общих  принципах  организации   местного  самоуправления в Российской Федерации», Уставом  Зиминского  сельского  поселения Крутинского  муниципального  района  Омской  области, Совет  Зиминского  сельского  поселени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 для  лиц, замещающих  должности   муниципальной  службы в  Зиминском  сельском  поселении Крутинского  муниципального  района Омской  области,  квалификационные  требования  к  уровню  профессионального  образования, стажу  муниципальной  службы ( государственной  службы) (далее –стаж муниципальной  службы)  или стажу  работы  по  специальности, профессиональным знаниям и навыкам, необходимым  для  исполнения  должностных обязанностей ( далее-квалификационные  требования),  согласно  приложению к  настоящему  решению.(приложения № 1 и  № 2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обнародовать на основании статьи 37 п.4. Устава Зим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Зиминского сельского поселения                                                         М.И.Семе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к  Решению Совета Зиминского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 xml:space="preserve">сельского   поселения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№</w:t>
      </w:r>
      <w:r>
        <w:rPr>
          <w:rFonts w:eastAsia="Arial"/>
        </w:rPr>
        <w:t xml:space="preserve"> </w:t>
      </w:r>
      <w:r>
        <w:rPr/>
        <w:t>236 от 06.04.2009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 xml:space="preserve">КВАЛИФИКАЦИОННЫЕ  ТРЕБОВАНИЯ  ДЛЯ ЗАМЕЩЕНИЯ </w:t>
      </w:r>
    </w:p>
    <w:p>
      <w:pPr>
        <w:pStyle w:val="ConsPlusNormal"/>
        <w:widowControl/>
        <w:ind w:hanging="0"/>
        <w:jc w:val="both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ДОЛЖНОСТЕЙ  МУНИЦИПАЛЬНОЙ  СЛУЖБЫ  В 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ЗИМИНСКОГО  СЕЛЬСКОГО  ПОСЕЛЕНИЯ   КРУТИНСКОГО</w:t>
      </w:r>
    </w:p>
    <w:p>
      <w:pPr>
        <w:pStyle w:val="ConsPlusNormal"/>
        <w:widowControl/>
        <w:ind w:hanging="0"/>
        <w:jc w:val="both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МУНИЦИПАЛЬНОГО    РАЙОНА   ОМСКОЙ  ОБЛАСТИ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Квалификационные требования для замещения должностей муниципальной службы в Администрации   Зиминского   сельского  поселения Крутинского  муниципального  района  Омской  обла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ля замещения должностей муниципальной службы в Администрации Зиминского  сельского  поселения  Крутинского  муниципального  района  Омской  области ( далее- должности муниципальной   службы)  определяются следующие  квалификационные требования к уровню профессионального образования:</w:t>
      </w:r>
    </w:p>
    <w:p>
      <w:pPr>
        <w:pStyle w:val="ConsPlusNormal"/>
        <w:widowControl/>
        <w:ind w:firstLine="540"/>
        <w:jc w:val="both"/>
        <w:rPr/>
      </w:pPr>
      <w:r>
        <w:rPr/>
        <w:t>1) высших, главных, ведущих, старших должностей муниципальной службы - наличие высшего профессион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2) младших должностей муниципальной службы - наличие среднего профессионального образования, соответствующего направлению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Квалификационные требования к стажу муниципальной службы или стажу работы по специаль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ля замещения должностей муниципальной службы определяются следующие  квалификационные требования к стажу муниципальной службы или стажу работы по специальности:</w:t>
      </w:r>
    </w:p>
    <w:p>
      <w:pPr>
        <w:pStyle w:val="ConsPlusNormal"/>
        <w:widowControl/>
        <w:ind w:firstLine="540"/>
        <w:jc w:val="both"/>
        <w:rPr/>
      </w:pPr>
      <w:r>
        <w:rPr/>
        <w:t>а) высших должностей муниципальной службы - не менее шести лет стажа муниципальной службы или не менее семи лет стажа работы по специальности;</w:t>
      </w:r>
    </w:p>
    <w:p>
      <w:pPr>
        <w:pStyle w:val="ConsPlusNormal"/>
        <w:widowControl/>
        <w:ind w:firstLine="540"/>
        <w:jc w:val="both"/>
        <w:rPr/>
      </w:pPr>
      <w:r>
        <w:rPr/>
        <w:t>б) главных должностей муниципальной службы - не менее четырех лет стажа муниципальной службы или не менее пяти лет стажа работы по специальности;</w:t>
      </w:r>
    </w:p>
    <w:p>
      <w:pPr>
        <w:pStyle w:val="ConsPlusNormal"/>
        <w:widowControl/>
        <w:ind w:firstLine="540"/>
        <w:jc w:val="both"/>
        <w:rPr/>
      </w:pPr>
      <w:r>
        <w:rPr/>
        <w:t>в) ведущих должностей муниципальной службы - не менее двух лет стажа муниципальной службы или не менее двух лет стажа работы по специальности;</w:t>
      </w:r>
    </w:p>
    <w:p>
      <w:pPr>
        <w:pStyle w:val="ConsPlusNormal"/>
        <w:widowControl/>
        <w:ind w:firstLine="540"/>
        <w:jc w:val="both"/>
        <w:rPr/>
      </w:pPr>
      <w:r>
        <w:rPr/>
        <w:t>г) старших и младших должностей муниципальной службы - без предъявления требований к стажу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</w:t>
      </w:r>
      <w:r>
        <w:rPr/>
        <w:t>2. Стаж муниципальной  службы, дающий  право  на  замещение должностей  муниципальной  службы, определяется  в  соответствии с Федеральным  законом от 2 марта 2007 года № 25-ФЗ «О муниципальной  службе в Российской  Федерации», Законом Омской  области от 6 июня 2005 года № 638-ОЗ «О стаже  муниципальной  службы Омской  области»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Квалификационные требования к профессиональным знаниям и навыкам, необходимым для исполнения должностных обязанност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Квалификационные  требования к  профессиональным  знаниям и  навыкам, необходимым  для  исполнения  должностных  обязанностей, конкретизируются в должностных  инструкциях  муниципальных  служащих с учетом  функций Администрации Зиминского сельского  поселения Крутинского  муниципального  района  Омской  области.</w:t>
      </w:r>
    </w:p>
    <w:p>
      <w:pPr>
        <w:pStyle w:val="ConsPlusNormal"/>
        <w:widowControl/>
        <w:ind w:firstLine="540"/>
        <w:jc w:val="both"/>
        <w:rPr/>
      </w:pPr>
      <w:r>
        <w:rPr/>
        <w:t>2. Общие  квалификационные требования к профессиональным знаниям:</w:t>
      </w:r>
    </w:p>
    <w:p>
      <w:pPr>
        <w:pStyle w:val="ConsPlusNormal"/>
        <w:widowControl/>
        <w:ind w:firstLine="540"/>
        <w:jc w:val="both"/>
        <w:rPr/>
      </w:pPr>
      <w:r>
        <w:rPr/>
        <w:t>а) знание Конституции Российской Федерации, федеральных законов и иных нормативных правовых актов Российской Федерации,  Устава (Основного Закона) Зиминского  сельского  поселения, законов Омской  области  и иных нормативных правовых актов Омской области, муниципальных правовых актов, соответствующих направлениям деятельности применительно к исполнению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/>
        <w:t>б) знание федерального и областного законодательства о муниципальной службе;</w:t>
      </w:r>
    </w:p>
    <w:p>
      <w:pPr>
        <w:pStyle w:val="ConsPlusNormal"/>
        <w:widowControl/>
        <w:ind w:firstLine="540"/>
        <w:jc w:val="both"/>
        <w:rPr/>
      </w:pPr>
      <w:r>
        <w:rPr/>
        <w:t>в) знание основ государственного и муниципального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г) знание нормативных правовых актов, регламентирующих служебную деятельность;</w:t>
      </w:r>
    </w:p>
    <w:p>
      <w:pPr>
        <w:pStyle w:val="ConsPlusNormal"/>
        <w:widowControl/>
        <w:ind w:firstLine="540"/>
        <w:jc w:val="both"/>
        <w:rPr/>
      </w:pPr>
      <w:r>
        <w:rPr/>
        <w:t>д) специальные профессиональные знания, необходимые для исполнения должностных обязанностей.</w:t>
      </w:r>
    </w:p>
    <w:p>
      <w:pPr>
        <w:pStyle w:val="ConsPlusNormal"/>
        <w:widowControl/>
        <w:ind w:firstLine="540"/>
        <w:jc w:val="both"/>
        <w:rPr/>
      </w:pPr>
      <w:r>
        <w:rPr/>
        <w:t>Специальные профессиональные знания подтверждаются документом государственного образца о высшем или среднем профессиональном образовании по направлениям подготовки (специальностям), соответствующим направлениям деятельности Администрации  Зиминского  сельского  поселения Крутинского  муниципального района Омской  области.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 Администрации Зиминского  сельского  поселения Крутинского  муниципального  района  Омской  области, учитывается документ государственного образца о профессиональной переподготовке по соответствующим направлениям деятельности Администрации Зиминского  сельского  поселения  Крутинского  муниципального  района  Омской  области.</w:t>
      </w:r>
    </w:p>
    <w:p>
      <w:pPr>
        <w:pStyle w:val="ConsPlusNormal"/>
        <w:widowControl/>
        <w:ind w:firstLine="540"/>
        <w:jc w:val="both"/>
        <w:rPr/>
      </w:pPr>
      <w:r>
        <w:rPr/>
        <w:t>3. Общие квалификационные  требования к  профессиональным  навыкам:</w:t>
      </w:r>
    </w:p>
    <w:p>
      <w:pPr>
        <w:pStyle w:val="ConsPlusNormal"/>
        <w:widowControl/>
        <w:ind w:firstLine="540"/>
        <w:jc w:val="both"/>
        <w:rPr/>
      </w:pPr>
      <w:r>
        <w:rPr/>
        <w:t>а) навыки владения современными средствами, методами и технологией работы с информацией;</w:t>
      </w:r>
    </w:p>
    <w:p>
      <w:pPr>
        <w:pStyle w:val="ConsPlusNormal"/>
        <w:widowControl/>
        <w:ind w:firstLine="540"/>
        <w:jc w:val="both"/>
        <w:rPr/>
      </w:pPr>
      <w:r>
        <w:rPr/>
        <w:t>б) навыки работы с документами;</w:t>
      </w:r>
    </w:p>
    <w:p>
      <w:pPr>
        <w:pStyle w:val="ConsPlusNormal"/>
        <w:widowControl/>
        <w:ind w:firstLine="540"/>
        <w:jc w:val="both"/>
        <w:rPr/>
      </w:pPr>
      <w:r>
        <w:rPr/>
        <w:t>в) навыки организации личного труда;</w:t>
      </w:r>
    </w:p>
    <w:p>
      <w:pPr>
        <w:pStyle w:val="ConsPlusNormal"/>
        <w:widowControl/>
        <w:ind w:firstLine="540"/>
        <w:jc w:val="both"/>
        <w:rPr/>
      </w:pPr>
      <w:r>
        <w:rPr/>
        <w:t>г) навыки планирования рабочего времени;</w:t>
      </w:r>
    </w:p>
    <w:p>
      <w:pPr>
        <w:pStyle w:val="ConsPlusNormal"/>
        <w:widowControl/>
        <w:ind w:firstLine="540"/>
        <w:jc w:val="both"/>
        <w:rPr/>
      </w:pPr>
      <w:r>
        <w:rPr/>
        <w:t>д) коммуникативные навык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Квалификационные  требования к  специальным  профессиональным  знаниям и   навыкам  определяются  согласно  приложению 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/>
      </w:pPr>
      <w:r>
        <w:rPr/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к  квалификационным  требованиям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 xml:space="preserve">для  замещения должносте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</w:rPr>
        <w:t xml:space="preserve">                                                                                                </w:t>
      </w:r>
      <w:r>
        <w:rPr/>
        <w:t>муниципальной  службы в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</w:rPr>
        <w:t xml:space="preserve">                                                                                    </w:t>
      </w:r>
      <w:r>
        <w:rPr/>
        <w:t>Зиминского  сельского 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Крут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</w:rPr>
        <w:t xml:space="preserve">                                                     </w:t>
      </w:r>
      <w:r>
        <w:rPr/>
        <w:t>Омской  области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                    </w:t>
      </w:r>
      <w:r>
        <w:rPr>
          <w:b/>
          <w:bCs/>
        </w:rPr>
        <w:t>КВАЛИФИКАЦИОННЫЕ ТРЕБОВАНИЯ</w:t>
      </w:r>
    </w:p>
    <w:p>
      <w:pPr>
        <w:pStyle w:val="ConsPlusTitle"/>
        <w:widowControl/>
        <w:jc w:val="center"/>
        <w:rPr/>
      </w:pPr>
      <w:r>
        <w:rPr/>
        <w:t>к специальным профессиональным знаниям и навыкам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240"/>
        <w:gridCol w:w="283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группы </w:t>
              <w:br/>
              <w:t xml:space="preserve">должностей      </w:t>
              <w:br/>
              <w:t>муниципальной службы,</w:t>
              <w:br/>
              <w:t xml:space="preserve">должности      </w:t>
              <w:br/>
              <w:t xml:space="preserve">муниципальной службы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    </w:t>
              <w:br/>
              <w:t xml:space="preserve">специальным      </w:t>
              <w:br/>
              <w:t xml:space="preserve">профессиональным   </w:t>
              <w:br/>
              <w:t xml:space="preserve">знаниям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    </w:t>
              <w:br/>
              <w:t xml:space="preserve">специальным      </w:t>
              <w:br/>
              <w:t xml:space="preserve">профессиональным   </w:t>
              <w:br/>
              <w:t xml:space="preserve">навыкам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шая должность     </w:t>
              <w:br/>
              <w:t>муниципальной службы в</w:t>
              <w:br/>
              <w:t xml:space="preserve">Администрации  Зиминского  сельского  поселения  Крутинского  муниципального  района  Омской  области  - главный </w:t>
              <w:br/>
              <w:t xml:space="preserve">специалист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фессиональные знания</w:t>
              <w:br/>
              <w:t xml:space="preserve">по специальности       </w:t>
              <w:br/>
              <w:t xml:space="preserve">"Государственное и     </w:t>
              <w:br/>
              <w:t xml:space="preserve">муниципальное          </w:t>
              <w:br/>
              <w:t xml:space="preserve">управление" или по     </w:t>
              <w:br/>
              <w:t>направлениям подготовки</w:t>
              <w:br/>
              <w:t xml:space="preserve">(специальностям),      </w:t>
              <w:br/>
              <w:t xml:space="preserve">соответствующим        </w:t>
              <w:br/>
              <w:t xml:space="preserve">направлениям   деятельности        </w:t>
              <w:br/>
              <w:t xml:space="preserve">Администрации  Зиминского  сельского  поселения Крутинского  муниципального  района  Омской  области.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выки применения      </w:t>
              <w:br/>
              <w:t xml:space="preserve">специальных знаний     </w:t>
              <w:br/>
              <w:t xml:space="preserve">предметной области     </w:t>
              <w:br/>
              <w:t xml:space="preserve">деятельности,          </w:t>
              <w:br/>
              <w:t xml:space="preserve">нормотворческой        </w:t>
              <w:br/>
              <w:t xml:space="preserve">деятельности,          </w:t>
              <w:br/>
              <w:t xml:space="preserve">систематизации и       </w:t>
              <w:br/>
              <w:t xml:space="preserve">подготовки             </w:t>
              <w:br/>
              <w:t xml:space="preserve">аналитического,        </w:t>
              <w:br/>
              <w:t xml:space="preserve">информационного        </w:t>
              <w:br/>
              <w:t xml:space="preserve">материала, подготовки  </w:t>
              <w:br/>
              <w:t xml:space="preserve">делового письма,       </w:t>
              <w:br/>
              <w:t xml:space="preserve">системного подхода в   </w:t>
              <w:br/>
              <w:t xml:space="preserve">решении задач, другие  </w:t>
              <w:br/>
              <w:t>навыки, необходимые для</w:t>
              <w:br/>
              <w:t xml:space="preserve">исполнения должностных </w:t>
              <w:br/>
              <w:t xml:space="preserve">обязанностей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шая должность     </w:t>
              <w:br/>
              <w:t>муниципальной службы в</w:t>
              <w:br/>
              <w:t xml:space="preserve">Администрации Зиминского  сельского  поселения  Крутинского  муниципального  района  Омской  области  - ведущий </w:t>
              <w:br/>
              <w:t xml:space="preserve">специалист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фессиональные знания</w:t>
              <w:br/>
              <w:t xml:space="preserve">по специальности       </w:t>
              <w:br/>
              <w:t xml:space="preserve">"Государственное и     </w:t>
              <w:br/>
              <w:t xml:space="preserve">муниципальное          </w:t>
              <w:br/>
              <w:t xml:space="preserve">управление" или по     </w:t>
              <w:br/>
              <w:t>направлениям подготовки</w:t>
              <w:br/>
              <w:t xml:space="preserve">(специальностям),      </w:t>
              <w:br/>
              <w:t xml:space="preserve">соответствующим        </w:t>
              <w:br/>
              <w:t xml:space="preserve">направлениям  деятельности         </w:t>
              <w:br/>
              <w:t xml:space="preserve">Администрации  Зиминского  сельского  поселения  Крутинского  муниципального  района  Омской  области           </w:t>
              <w:br/>
              <w:t xml:space="preserve">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выки применения      </w:t>
              <w:br/>
              <w:t xml:space="preserve">специальных знаний     </w:t>
              <w:br/>
              <w:t xml:space="preserve">предметной области     </w:t>
              <w:br/>
              <w:t xml:space="preserve">деятельности,          </w:t>
              <w:br/>
              <w:t xml:space="preserve">систематизации и       </w:t>
              <w:br/>
              <w:t xml:space="preserve">подготовки             </w:t>
              <w:br/>
              <w:t xml:space="preserve">информационного        </w:t>
              <w:br/>
              <w:t xml:space="preserve">материала, подготовки  </w:t>
              <w:br/>
              <w:t xml:space="preserve">делового письма,       </w:t>
              <w:br/>
              <w:t xml:space="preserve">системного подхода в   </w:t>
              <w:br/>
              <w:t xml:space="preserve">решении задач, другие  </w:t>
              <w:br/>
              <w:t>навыки, необходимые для</w:t>
              <w:br/>
              <w:t xml:space="preserve">исполнения должностных </w:t>
              <w:br/>
              <w:t xml:space="preserve">обязанностей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адшие должности     </w:t>
              <w:br/>
              <w:t>муниципальной службы в</w:t>
              <w:br/>
              <w:t xml:space="preserve">Администрации Зиминского  сельского  поселения Крутинского              </w:t>
              <w:br/>
              <w:t xml:space="preserve">муниципального   района Омской  области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новы профессиональных</w:t>
              <w:br/>
              <w:t>знаний по специальности</w:t>
              <w:br/>
              <w:t xml:space="preserve">"Государственное и     </w:t>
              <w:br/>
              <w:t xml:space="preserve">муниципальное          </w:t>
              <w:br/>
              <w:t xml:space="preserve">управление" или по     </w:t>
              <w:br/>
              <w:t>направлениям подготовки</w:t>
              <w:br/>
              <w:t xml:space="preserve">(специальностям),      </w:t>
              <w:br/>
              <w:t xml:space="preserve">соответствующим        </w:t>
              <w:br/>
              <w:t xml:space="preserve">направлениям           </w:t>
              <w:br/>
              <w:t xml:space="preserve">деятельности   Администрации Зиминского  сельского  поселения  Крутинского  муниципального  района  Омской  области.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ы навыков         </w:t>
              <w:br/>
              <w:t>планирования конкретных</w:t>
              <w:br/>
              <w:t xml:space="preserve">действий, работы с     </w:t>
              <w:br/>
              <w:t xml:space="preserve">текстами, информацией, </w:t>
              <w:br/>
              <w:t xml:space="preserve">подготовки             </w:t>
              <w:br/>
              <w:t>информационной записки,</w:t>
              <w:br/>
              <w:t>делового письма, другие</w:t>
              <w:br/>
              <w:t>навыки, необходимые для</w:t>
              <w:br/>
              <w:t xml:space="preserve">исполнения должностных </w:t>
              <w:br/>
              <w:t xml:space="preserve">обязанностей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Courier New" w:ascii="Courier New" w:hAnsi="Courier New"/>
          <w:sz w:val="2"/>
          <w:szCs w:val="2"/>
        </w:rPr>
        <w:t>аекненшг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2:42:00Z</dcterms:created>
  <dc:creator>Пользователь_2</dc:creator>
  <dc:description/>
  <cp:keywords/>
  <dc:language>en-US</dc:language>
  <cp:lastModifiedBy>Пользователь_2</cp:lastModifiedBy>
  <cp:lastPrinted>2009-04-27T11:36:00Z</cp:lastPrinted>
  <dcterms:modified xsi:type="dcterms:W3CDTF">2009-04-27T04:37:00Z</dcterms:modified>
  <cp:revision>6</cp:revision>
  <dc:subject/>
  <dc:title/>
</cp:coreProperties>
</file>