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СОВЕТ КРУТИНСКОГО ГОРОДСКОГО ПОСЕЛЕНИЯ</w:t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(59-ая сессия второго созыва)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6»  августа 2014 года №  3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Крутин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жбюджетных отношениях</w:t>
      </w:r>
    </w:p>
    <w:p>
      <w:pPr>
        <w:pStyle w:val="Normal"/>
        <w:rPr/>
      </w:pPr>
      <w:r>
        <w:rPr>
          <w:sz w:val="28"/>
          <w:szCs w:val="28"/>
        </w:rPr>
        <w:t>в Крутинском город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ти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ями № 9 и № 142  Бюджетного кодекса Российской Федерации, Федеральным законом от 06 октября 2003 г. № 131- ФЗ «Об общих принципах организации местного самоуправления в Российской Федерации», Законом Омской области от 27 июля 2007 года № 947-ОЗ «О межбюджетных отношениях в Омской области», Уставом Крутинского городского поселения Крутинского муниципального района Омской области, Совет Крутинского город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ежбюджетных отношениях в Крутинском городском поселении Крутинского муниципального района Омской област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бнародова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утинского городского поселения                                   В.Г.Голови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Крутинск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>
          <w:sz w:val="28"/>
          <w:szCs w:val="28"/>
        </w:rPr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6 августа  2014 года № 39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МЕЖБЮДЖЕТНЫХ ОТНОШЕНИЯХ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КРУТИНСКОМ ГОРОДСКОМ  ПОСЕЛЕНИИ КРУТИНСКОГО МУНИЦИПАЛЬНОГО РАЙОНА ОМСКОЙ ОБЛАСТИ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Положение устанавливает порядок регулирования межбюджетных отношений между органом местного самоуправления Крутинского городского поселения Крутинского муниципального района (далее – Крутинское городское поселение) и органами местного самоуправления Крутинского муниципального района Омской области.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Межбюджетные отношения в Крутинском городском поселении регулируются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мской области от 27.07.2007 года № 947-ОЗ «О межбюджетных отношениях в Омской области», Уставом Крутинского город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Участниками межбюджетных отношений в Крутинском городском поселени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 местного самоуправления Крутинского город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Крут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Межбюджетные трансферты из бюджета поселения районному бюджету предоставляются при условии соблюдения органами местного самоуправления Крутинского муниципального района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2. Порядок предоставления иных межбюджетных трансфер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Формы и общие условия предоставления и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ежбюджетные трансферты районному бюджету из бюджета поселения предоставляются в форме и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2. В случаях и порядке, предусмотренных решением Совета Крутинского городского поселения  о бюджете поселения на очередной финансовый год и плановый период, районному бюджету могут быть предоставлены иные межбюджетные трансферты из бюджета поселения,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Распределение иных межбюджетных трансфертов устанавливается решением Совета Крутинского городского поселения о бюджете поселения на очередной финансовый год и плановый период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1" w:hanging="0"/>
      <w:jc w:val="right"/>
      <w:outlineLvl w:val="2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713A6BDED7F411246262E63488AA52A8C10FD4670F733ECE70DF757Z9lDL" TargetMode="External"/><Relationship Id="rId3" Type="http://schemas.openxmlformats.org/officeDocument/2006/relationships/hyperlink" Target="consultantplus://offline/ref=F23713A6BDED7F41124638237524D5AF298346F6487FFE67B6B856AA0094F3FBZ4lC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42:00Z</dcterms:created>
  <dc:creator>Zaharova</dc:creator>
  <dc:description/>
  <cp:keywords/>
  <dc:language>en-US</dc:language>
  <cp:lastModifiedBy>Home</cp:lastModifiedBy>
  <cp:lastPrinted>2014-09-01T15:19:00Z</cp:lastPrinted>
  <dcterms:modified xsi:type="dcterms:W3CDTF">2015-03-13T05:38:00Z</dcterms:modified>
  <cp:revision>36</cp:revision>
  <dc:subject/>
  <dc:title>Проект</dc:title>
</cp:coreProperties>
</file>