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РУТИН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(57-ая сессия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ля 2014г. № 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Кру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звания «Поче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ин Крутин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 Решением Совета Крутинского городского поселения от 30.03.2006г. № 60 «Об утверждении Положения о звании «Почетный гражданин Крутинского городского поселения» и на основании решения комиссии по присвоению звания «Почетный гражданин Крутинского городского поселен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РУТ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ить звание «Почетный гражданин Крутинского городского поселения» жительнице рабочего поселка Крутинка Золотовой Наталье Николаев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подлежит обнародованию согласно статье 37 Устава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утинского городского поселения                                              В.Г.Гол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08:00Z</dcterms:created>
  <dc:creator>Home</dc:creator>
  <dc:description/>
  <cp:keywords/>
  <dc:language>en-US</dc:language>
  <cp:lastModifiedBy>Home</cp:lastModifiedBy>
  <cp:lastPrinted>2014-07-04T11:39:00Z</cp:lastPrinted>
  <dcterms:modified xsi:type="dcterms:W3CDTF">2014-07-15T08:43:00Z</dcterms:modified>
  <cp:revision>9</cp:revision>
  <dc:subject/>
  <dc:title/>
</cp:coreProperties>
</file>