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РУТИН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(56-ая сессия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 июня 2014г. № 3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Крут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Крутин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 15 июля 2013 года № 260</w:t>
      </w:r>
    </w:p>
    <w:p>
      <w:pPr>
        <w:pStyle w:val="Normal"/>
        <w:jc w:val="both"/>
        <w:rPr/>
      </w:pPr>
      <w:r>
        <w:rPr>
          <w:sz w:val="28"/>
          <w:szCs w:val="28"/>
        </w:rPr>
        <w:t>«О дорожном фонде Кру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Кру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.4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Крутинского городского поселения Крутин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50" w:hanging="57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Крутинского городского поселения от 15 июля 2013г. № 260 «О дорожном фонде Крутинского городского поселения Крутинского муниципального района Омской области» следующие изменения и дополнения:</w:t>
      </w:r>
    </w:p>
    <w:p>
      <w:pPr>
        <w:pStyle w:val="Normal"/>
        <w:ind w:left="720" w:hanging="540"/>
        <w:jc w:val="both"/>
        <w:rPr/>
      </w:pPr>
      <w:r>
        <w:rPr>
          <w:sz w:val="28"/>
          <w:szCs w:val="28"/>
        </w:rPr>
        <w:t>1.1</w:t>
        <w:tab/>
        <w:t>Главу 2 пункта 3 подпункт 7 Порядка формирования и использования бюджетных ассигнований дорожного фонда Крутинского городского поселения Крутинского муниципального района Омской области изложить в следующей редакции: «поступлений в размере 47 % от предусмотренной дотации на выравнивание бюджетной обеспеченности из районного бюджета»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50" w:hanging="57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согласно статье 37 Устава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утинского городского поселения                                             В.Г.Гол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2:32:00Z</dcterms:created>
  <dc:creator>Home</dc:creator>
  <dc:description/>
  <cp:keywords/>
  <dc:language>en-US</dc:language>
  <cp:lastModifiedBy>Home</cp:lastModifiedBy>
  <cp:lastPrinted>2014-06-24T08:47:00Z</cp:lastPrinted>
  <dcterms:modified xsi:type="dcterms:W3CDTF">2017-02-03T03:39:00Z</dcterms:modified>
  <cp:revision>31</cp:revision>
  <dc:subject/>
  <dc:title/>
</cp:coreProperties>
</file>