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 граждан, проживающих в р.п. Крути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марта 2019 года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                                  Время провед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ая область, р.п. Крутинка               10-00 ча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, д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 жители р.п. Крутинка -36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о - 36 челов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Токарев Вячеслав Анатольевич – Глава Крутинского городского поселения, Хачатрян Андраник Миружанович – заместитель Главы, начальник Управления сельского хозяйства  Администрации Крутинского муниципального района, Охулкова Марина  Витальевна – ведущий специалист Крутинского городского поселения, Головин Сергей Викторович – инженер по землеустройству Крутинского городского посел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ственное обсуждение проекта муниципальной программы «Формирование современной    городской среды Крутинского городского поселения Крутинского муниципального района Омской области на 2018 – 2024 годы» (прилагает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 первому вопросу слушали Токарева Вячеслава Анатольевича, который рассказал о мероприятиях муниципальной программы «Формирование современной    городской среды Крутинского городского поселения Крутинского муниципального района Омской области на 2018 – 2024 год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алетдинова Елена Сергеевна одобрила проект программы в полном объем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земцева Ирина Михайловна предложила принять проект муниципальной программы «Формирование современной    городской среды Крутинского городского поселения Крутинского муниципального района Омской области на 2018 – 2024 год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36 челове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 н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ИСЬ»-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м голосов реши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униципальной программы «Формирование современной    городской среды Крутинского городского поселения Крутинского муниципального района Омской области на 2018 – 2024 годы» вынести на утверждение администрацией Крутинского городского поселения Крутинского муниципального района Ом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й и предложений по ведению общественных обсужд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                                                  В.А.Токар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                            М.В.Охул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ЕКОМЕНДАЦИИ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общественных обсуждений проекта муниципальной программы «Формирование современной    городской среды Крутинского городского поселения Крутинского муниципального района Омской области на 2018 – 2024 годы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роект  муниципальной программы «Формирование современной    городской среды Крутинского городского поселения Крутинского муниципального района Омской области на 2018 – 2024 годы»  на утверждение Администрацией Крутинского городского поселения Крутинского муниципального района Омской области в полном объем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утверждены в ходе общественных обсуждений, протокол от 30 марта 2019 год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В.А. Токарев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М.В.Охул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Calibri"/>
      <w:lang w:val="en-US"/>
    </w:rPr>
  </w:style>
  <w:style w:type="character" w:styleId="BodyTextIndentChar">
    <w:name w:val="Body Text Indent Char"/>
    <w:basedOn w:val="DefaultParagraphFont"/>
    <w:qFormat/>
    <w:rPr>
      <w:rFonts w:cs="Calibri"/>
      <w:lang w:val="en-US"/>
    </w:rPr>
  </w:style>
  <w:style w:type="character" w:styleId="BodyText2Char">
    <w:name w:val="Body Text 2 Char"/>
    <w:basedOn w:val="DefaultParagraphFont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54:00Z</dcterms:created>
  <dc:creator>User</dc:creator>
  <dc:description/>
  <cp:keywords/>
  <dc:language>en-US</dc:language>
  <cp:lastModifiedBy>Home</cp:lastModifiedBy>
  <dcterms:modified xsi:type="dcterms:W3CDTF">2019-03-31T11:40:00Z</dcterms:modified>
  <cp:revision>8</cp:revision>
  <dc:subject/>
  <dc:title/>
</cp:coreProperties>
</file>