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конкурса по предоставлению грантовой  поддержки субъектам малого предпринимательства на создание и развитие собственного бизнеса на территории Крутин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Администрация Крутинского муниципального района Омской области (далее – Администрация) проводит  открытый конкурс (далее – конкурс) в целях предоставления грантовой  поддержки субъектам малого предпринимательства (далее – Грант), на создание и развитие собственного бизнеса на территории Крутинского муниципального района.</w:t>
      </w:r>
    </w:p>
    <w:p>
      <w:pPr>
        <w:pStyle w:val="Normal"/>
        <w:rPr/>
      </w:pPr>
      <w:r>
        <w:rPr/>
        <w:t>2. Конкурс проводится в рамках реализации подпрограммы «Развитие малого и среднего предпринимательства в Крутинском муниципальном районе Омской области» муниципальной программы «Развитие экономического потенциала Крутинского муниципального района Омской области» утвержденной Постановлением Администрации  Крутинского муниципального района Омской области от 13.11.2013 года № 901</w:t>
      </w:r>
    </w:p>
    <w:p>
      <w:pPr>
        <w:pStyle w:val="Normal"/>
        <w:rPr/>
      </w:pPr>
      <w:r>
        <w:rPr/>
        <w:t>в соответствии с прилагаемым к указанной подпрограмме Порядком предоставления грантовой  поддержки субъектам малого предпринимательства на создание и развитие собственного бизнеса на территории Крутинского муниципального района (далее – Порядок).</w:t>
      </w:r>
    </w:p>
    <w:p>
      <w:pPr>
        <w:pStyle w:val="Normal"/>
        <w:rPr/>
      </w:pPr>
      <w:r>
        <w:rPr/>
        <w:t>3. К участию в конкурсе допускаются: физические лица, юридические лица, индивидуальные предприниматели, зарегистрированные на территории Крутинского муниципального района Омской области соответствующие условиям, установленным Порядком.</w:t>
      </w:r>
    </w:p>
    <w:p>
      <w:pPr>
        <w:pStyle w:val="Normal"/>
        <w:rPr/>
      </w:pPr>
      <w:r>
        <w:rPr/>
        <w:t>4. Грант присуждается участникам конкурса, которые по решению комиссии получили наибольшую количественную оценку в соответствии с критериями конкурсного отбора, указанными в Порядке.</w:t>
      </w:r>
    </w:p>
    <w:p>
      <w:pPr>
        <w:pStyle w:val="Normal"/>
        <w:rPr/>
      </w:pPr>
      <w:r>
        <w:rPr/>
        <w:t> </w:t>
      </w:r>
      <w:r>
        <w:rPr/>
        <w:t>5. Для участия в конкурсе необходимо представить заявку на участие в конкурсе (далее – заявка), включающую в себя заявление установленной формы на предоставление Гранта и прилагаемые к нему документы, предоставляемые в соответствии с Порядком и настоящим извещением.</w:t>
      </w:r>
    </w:p>
    <w:p>
      <w:pPr>
        <w:pStyle w:val="Normal"/>
        <w:rPr/>
      </w:pPr>
      <w:r>
        <w:rPr/>
        <w:t xml:space="preserve">6. С Порядком  заинтересованные лица могут ознакомиться на информационном ресурсе: </w:t>
      </w:r>
      <w:hyperlink r:id="rId2">
        <w:r>
          <w:rPr>
            <w:rStyle w:val="InternetLink"/>
          </w:rPr>
          <w:t>http://krutin.omskportal.ru</w:t>
        </w:r>
      </w:hyperlink>
      <w:r>
        <w:rPr/>
        <w:t xml:space="preserve"> в разделе «Поддержка предпринимательства», а также получить консультации по адресу: 646130, Омская область, р.п.Крутинка, ул.Ленина, 9, экономический отдел, контактный телефон: 8(38167) 2-13-49.</w:t>
      </w:r>
    </w:p>
    <w:p>
      <w:pPr>
        <w:pStyle w:val="Normal"/>
        <w:rPr/>
      </w:pPr>
      <w:r>
        <w:rPr/>
        <w:t>7. Заявки на участие в конкурсе принимаются по адресу:646130, Омская область, р.п.Крутинка, ул.Ленина, 9, экономический отдел, контактный телефон: 8(38167) 2-13-49.</w:t>
      </w:r>
    </w:p>
    <w:p>
      <w:pPr>
        <w:pStyle w:val="Normal"/>
        <w:rPr/>
      </w:pPr>
      <w:r>
        <w:rPr/>
        <w:t>8. Дата начала и время приема заявок – «30» ноября 2015 года, с 09 час. 00 мин. до 16 час. 30 мин. в рабочие дни.</w:t>
      </w:r>
    </w:p>
    <w:p>
      <w:pPr>
        <w:pStyle w:val="Normal"/>
        <w:rPr/>
      </w:pPr>
      <w:r>
        <w:rPr/>
        <w:t>9. Дата и время окончания приема заявок – «11» декабря 2015 года, 16 час. 00 мин.</w:t>
      </w:r>
    </w:p>
    <w:p>
      <w:pPr>
        <w:pStyle w:val="Normal"/>
        <w:rPr/>
      </w:pPr>
      <w:r>
        <w:rPr/>
        <w:t>10. Заявки действительны до момента завершения конкурса и подведения его итогов.</w:t>
      </w:r>
    </w:p>
    <w:p>
      <w:pPr>
        <w:pStyle w:val="Normal"/>
        <w:rPr/>
      </w:pPr>
      <w:r>
        <w:rPr/>
        <w:t>11. Иные сведения о порядке проведения конкурса, оформления участия в нем содержатся в Порядк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utin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3:25:00Z</dcterms:created>
  <dc:creator>kontorin</dc:creator>
  <dc:description/>
  <dc:language>en-US</dc:language>
  <cp:lastModifiedBy>admin</cp:lastModifiedBy>
  <dcterms:modified xsi:type="dcterms:W3CDTF">2015-11-27T03:25:00Z</dcterms:modified>
  <cp:revision>2</cp:revision>
  <dc:subject/>
  <dc:title/>
</cp:coreProperties>
</file>