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ГЛАВА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 О С Т А Н О В Л Е Н И Е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3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057"/>
        <w:gridCol w:w="1260"/>
        <w:gridCol w:w="354"/>
        <w:gridCol w:w="737"/>
        <w:gridCol w:w="226"/>
        <w:gridCol w:w="454"/>
        <w:gridCol w:w="397"/>
        <w:gridCol w:w="39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11 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ind w:right="-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рутин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утверждении  Плана   против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упции  в  Администрации  Крут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Национальным планом противодействия коррупции на 2012 - 2013 годы, утвержденным Указом Президента Российской Федерации от 13 марта 2012 года № 297, </w:t>
      </w:r>
      <w:hyperlink r:id="rId3">
        <w:r>
          <w:rPr>
            <w:rStyle w:val="InternetLink"/>
            <w:sz w:val="28"/>
            <w:szCs w:val="28"/>
          </w:rPr>
          <w:t>пунктом 3 статьи 2</w:t>
        </w:r>
      </w:hyperlink>
      <w:r>
        <w:rPr>
          <w:sz w:val="28"/>
          <w:szCs w:val="28"/>
        </w:rPr>
        <w:t xml:space="preserve"> Закона Омской области "О противодействии коррупции в Омской области", Указом Губернатора Омской области от 6 февраля 2013 года № 13,  руководствуясь </w:t>
      </w:r>
      <w:hyperlink r:id="rId4">
        <w:r>
          <w:rPr>
            <w:rStyle w:val="InternetLink"/>
            <w:sz w:val="28"/>
            <w:szCs w:val="28"/>
          </w:rPr>
          <w:t>статьями 2</w:t>
        </w:r>
      </w:hyperlink>
      <w:r>
        <w:rPr>
          <w:sz w:val="28"/>
          <w:szCs w:val="28"/>
        </w:rPr>
        <w:t xml:space="preserve">8,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7 Устава Крутинского муниципального района,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тиводействия коррупции на 2013 год в Администрации Крутинского муниципального района (далее - Пл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комендовать главам городского и сельских поселений разработать и утвердить планы противодействия коррупции на 2013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исполнения постановления возложить на первого заместителя Главы  Крутинского муниципального района (Емельянов Г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Крутинского 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ого района                                                     В.Н.Киселё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Главы Крут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Омской области</w:t>
      </w:r>
    </w:p>
    <w:p>
      <w:pPr>
        <w:pStyle w:val="Normal"/>
        <w:autoSpaceDE w:val="false"/>
        <w:jc w:val="right"/>
        <w:rPr/>
      </w:pPr>
      <w:r>
        <w:rPr/>
        <w:t>от 11 февраля 2013 г. N 8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>противодействия коррупции в Администрации</w:t>
      </w:r>
    </w:p>
    <w:p>
      <w:pPr>
        <w:pStyle w:val="ConsPlusTitle"/>
        <w:widowControl/>
        <w:jc w:val="center"/>
        <w:rPr/>
      </w:pPr>
      <w:r>
        <w:rPr/>
        <w:t>Крутинского муниципального района на 2013 год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260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48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Повышение эффективности деятельности органов местного самоуправления    </w:t>
              <w:br/>
              <w:t>Крутинского муниципального района по противодействию коррупции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комплекса антикорруп-ционных мер в соответствии с пла-ном противодействия коррупции на  2013 год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коррупции Крутинского муниципального района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ализации планов </w:t>
              <w:br/>
              <w:t xml:space="preserve">противодействия коррупции на   </w:t>
              <w:br/>
              <w:t xml:space="preserve">2013 год органами исполнительной власти Крутинского муниципального района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-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делами  и советник Администрации Крутинского муниципальн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 по повышению </w:t>
              <w:br/>
              <w:t xml:space="preserve">эффективности использования бюджетных средств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финансов и контроля    </w:t>
              <w:br/>
              <w:t xml:space="preserve">Администрации Крутинского </w:t>
              <w:br/>
              <w:t xml:space="preserve">муниципального района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реализуемых органами местного самоуправления Крутинского муниципального мер по противодействию коррупции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</w:t>
              <w:br/>
              <w:t xml:space="preserve">коррупции Крутинского муниципального района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информации о деятельности органов местного самоуправления Крутинского муниципального района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Администрации           </w:t>
              <w:br/>
              <w:t>Крутинского муниципального</w:t>
              <w:br/>
              <w:t xml:space="preserve">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Совершенствование предоставления государственных и муниципальных услуг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административных регламентов предоставления муниципальных  услуг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 Администрации Крутинского муниципального района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необходимой информации для формирования и ведения реестра государственных и муниципальных услуг Крутинского муниципального района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 Администрации Крутинского муниципального района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едоставления муниципальных услуг в электронной фор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Администрации Крутин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Совершенствование системы учета муниципального имущества и оценки     </w:t>
              <w:br/>
              <w:t>эффективности его исполь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спользования муниципального имущества, вовлеченного в хозяйственный оборот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отношений Администрации Крутинского муниципального района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сультационных совещаний-семинаров, оказание организационно-методической  помощи органам местного  самоуправления сельски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отношений Администрации Крутинского муниципального района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проверок эффективности управления имуществом, закрепленным на праве оперативного управления за     </w:t>
              <w:br/>
              <w:t xml:space="preserve">муниципальными, бюджетными  учреждениям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отношений Администрации Крутинского муниципального района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, на официальном сайте Администрации района информации о земельных участках, предлагаемых для предостав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отношений Администрации Крутин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V. Совершенствование функционирования системы государственных закуп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униципальных закупок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ласности и прозрачности размещения заказов на поставки товаров, выполнение работ, оказание услуг для государственных и муниципальных нужд Крутинского муниципального района посредством развития информационного сопровождения заказов и организации мероприятий с участием представителей органов местного самоуправления, контролирующих органов, представителей научного сообщества, бизнеса и  общественности по вопросам размещения заказов (в том числе путем формирования комиссий с привлечением независимых  экспертов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 Администрации Крутинского муниципального района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реднерыночных и    </w:t>
              <w:br/>
              <w:t xml:space="preserve">закупочных цен по итогам  размещения заказов на поставки товаров, выполнение работ, оказание услуг для государственных и муниципальных нужд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отдел Администрации Крутинского муниципальн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Развитие правовой основы противодействия коррупции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зультатов проведения антикоррупционной экспертизы муниципальных  нормативных правовых актов (их проектов)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-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- юрисконсульт Администрации  Крутинского муниципальн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проведения  </w:t>
              <w:br/>
              <w:t xml:space="preserve">антикоррупционной экспертизы   </w:t>
              <w:br/>
              <w:t xml:space="preserve">муниципальных правовых актов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- юрисконсульт Администрации  Крутинского муниципальн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ведения независимой экспертизы муниципальных нормативно- правовых актов (их проектов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- юрисконсульт Администрации  Крутинского муниципальн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Совершенствование работы кадровых служб органов местного самоуправления по профилактике коррупционных и других правонарушений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соответствии с законодательством своевременного предоставления муниципальными служащими Крутинского муниципального района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ов (супруга) и несовершеннолетних детей (далее - сведения)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делами  Администрации Крутинского муниципального района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ведений на официальном сайте Крутинского муниципального района в соответствии с  законодательством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-ленные законодате-льством срок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делами Администрации Крутинского муниципального района с привлечением специалиста по вычислительной технике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 достоверности и полноты  сведений, а также сведений,  предоставляемых гражданами при поступлении на муниципальную службу Крутинского  муниципального района (далее – муниципальная служба), соблюдения гражданами ограничений и запретов, требований о предотвращении или урегулировании конфликта интересов, исполнения ими обязанностей и соблюдения      </w:t>
              <w:br/>
              <w:t xml:space="preserve">требований к служебному поведению, установленных законодательством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делами  Администрации Крутинского муниципального района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ответствием расходов доходом лиц, замещающих муниципальные должности, должности муниципальной службы, их супругов и несовершеннолетних детей в соответствии с законодательств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делами  Администрации Крутинского муниципального района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комиссий по соблюдению требований к служебному поведению муниципальных служащих и урегулированию конфликта       </w:t>
              <w:br/>
              <w:t xml:space="preserve">интересов, в том числе посредством привлечения  представителей общественных  организаций ветеранов, профсоюзных организаций,   научных организаций и  образовательных учреждений среднего, высшего и  дополнительного профессионального образования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урегулированию конфликта интересов Крутинского муниципального района          </w:t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 ограничений, запретов и проведение профилактических мероприятий по противодействию коррупции, предусматривающих:             </w:t>
              <w:br/>
              <w:t xml:space="preserve">- 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муниципальной  службы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для муниципальных </w:t>
              <w:br/>
              <w:t xml:space="preserve">служащих занятий по вопросам   </w:t>
              <w:br/>
              <w:t>соблюдения требований к служебному поведению, ограничений и запретов на  муниципальной службе, их ответственности за допущенные наруш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ие вопросов на знание ограничений, запретов, требований к служебному поведению, мер по профилактике и противодействию коррупции при проведении квалификационного экзамена муниципальных служащ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делами  Администрации Крутинского муниципального района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ереподготовки и повышения квалификации муниципальных служащих, в  должностные обязанности которых входит участие в противодействии коррупции и (или) проведение экспертизы нормативно-правовых актов (их  проектов), по программам антикоррупционной  направленности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Администрации Крутин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. Обеспечение участия институтов гражданского общества в противодействии  </w:t>
              <w:br/>
              <w:t>коррупции. Расширение правового просвещения на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формирование в обществе нетерпимого отношения к коррупции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</w:t>
              <w:br/>
              <w:t xml:space="preserve">коррупции Крутинского муниципального района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редствах массовой </w:t>
              <w:br/>
              <w:t xml:space="preserve">информации сведений о деятельности органов местного самоуправления Крутинского муниципального района по противодействию коррупции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</w:t>
              <w:br/>
              <w:t xml:space="preserve">коррупции Крутинского муниципального района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спрепятственного </w:t>
              <w:br/>
              <w:t xml:space="preserve">сообщения гражданами информации о фактах проявления коррупции по телефону "горячей линии"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</w:t>
              <w:br/>
              <w:t xml:space="preserve">коррупции Крутинского муниципального района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ологических исследований среди населения, позволяющих оценить уровень коррупции в муниципальном районе и эффективности      принимаемых мер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</w:t>
              <w:br/>
              <w:t xml:space="preserve">коррупции Крутинского муниципального район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редствах массовой </w:t>
              <w:br/>
              <w:t xml:space="preserve">информации вопросов или тем по </w:t>
              <w:br/>
              <w:t>правовому просвещению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   </w:t>
              <w:br/>
              <w:t xml:space="preserve">коррупции Крутинского муниципального район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I. Контроль за выполнением мероприятий, предусмотренных Планом       </w:t>
              <w:br/>
              <w:t>противодействия коррупции  на 2013 год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еализации Плана и  </w:t>
              <w:br/>
              <w:t xml:space="preserve">представление информации о его </w:t>
              <w:br/>
              <w:t xml:space="preserve">реализации на рассмотрение Комиссии по противодействию коррупции в Администрации  района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делами и советник Администрации Крутинского муниципального района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2;n=42773;fld=134;dst=100018" TargetMode="External"/><Relationship Id="rId4" Type="http://schemas.openxmlformats.org/officeDocument/2006/relationships/hyperlink" Target="consultantplus://offline/main?base=RLAW172;n=55724;fld=134;dst=100289" TargetMode="External"/><Relationship Id="rId5" Type="http://schemas.openxmlformats.org/officeDocument/2006/relationships/hyperlink" Target="consultantplus://offline/main?base=RLAW172;n=55724;fld=134;dst=100402" TargetMode="External"/><Relationship Id="rId6" Type="http://schemas.openxmlformats.org/officeDocument/2006/relationships/hyperlink" Target="consultantplus://offline/main?base=RLAW172;n=56016;fld=134;dst=10001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28:00Z</dcterms:created>
  <dc:creator>Бутенко И.М.</dc:creator>
  <dc:description/>
  <cp:keywords/>
  <dc:language>en-US</dc:language>
  <cp:lastModifiedBy>Бутенко И.М.</cp:lastModifiedBy>
  <cp:lastPrinted>2013-02-27T13:52:00Z</cp:lastPrinted>
  <dcterms:modified xsi:type="dcterms:W3CDTF">2013-02-27T07:04:00Z</dcterms:modified>
  <cp:revision>4</cp:revision>
  <dc:subject/>
  <dc:title> </dc:title>
</cp:coreProperties>
</file>