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результатах аукциона по продаже права на заключение договора аренды земельного участка из состава земель населенных пунктов, находящегося  в государственной собственно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ab/>
        <w:t>Организатор: Администрация Крутинского муниципального района. На основании постановление Администрации Крутинского муниципального района от 16.01.2012 года № 15 «О проведении на  территории  Крутинского муниципального  района аукциона, открытого по составу участников и по форме подачи заявок, по продаже  права на заключение договоров  аренды земельных участков из состава земель населенных пунктов, находящихся в государственной собственности, до разграничения государственной собственности на землю», извещает о результатах аукциона открытого по составу участников и по форме подачи заявок по продаже права на заключение договора аренды земельного участка из состава земель населенных пунктов, находящегося в государственной собственности из состава земель населенных пунктов, находящегося в государственной собственности по адресу: Омская область, Крутинский район, р.п. Крутинка, ул. Аптекарская, д. 5 «б» для размещения объекта торговли (нестационарной торговой точки),  площадью 353 кв.м, с кадастровым номером 55:10:010158:135.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Аукцион проводился 21.02.2012 г. в 15-00 часов по адресу: Омская область, р.п. Крутинка, ул. Ленина, 9. </w:t>
      </w:r>
    </w:p>
    <w:p>
      <w:pPr>
        <w:pStyle w:val="Normal"/>
        <w:ind w:left="-360" w:firstLine="360"/>
        <w:jc w:val="both"/>
        <w:rPr/>
      </w:pPr>
      <w:r>
        <w:rPr/>
        <w:t>По результатам аукциона определен победитель Ергалиева Увутжан Тайжан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15" w:right="401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24:00Z</dcterms:created>
  <dc:creator>Admin</dc:creator>
  <dc:description/>
  <cp:keywords/>
  <dc:language>en-US</dc:language>
  <cp:lastModifiedBy>Admin</cp:lastModifiedBy>
  <cp:lastPrinted>2012-03-13T17:36:00Z</cp:lastPrinted>
  <dcterms:modified xsi:type="dcterms:W3CDTF">2012-03-13T11:46:00Z</dcterms:modified>
  <cp:revision>2</cp:revision>
  <dc:subject/>
  <dc:title>Извещение о результатах аукциона по продаже права на заключение договора аренды земельного участка из состава земель населенных пунктов, находящегося  в государственной собственности </dc:title>
</cp:coreProperties>
</file>