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 xml:space="preserve">ПАСПОРТ </w:t>
      </w:r>
    </w:p>
    <w:p>
      <w:pPr>
        <w:pStyle w:val="Style15"/>
        <w:jc w:val="center"/>
        <w:rPr/>
      </w:pPr>
      <w:r>
        <w:rPr>
          <w:rStyle w:val="StrongEmphasis"/>
        </w:rPr>
        <w:t>программы комплексного социально-экономического развития</w:t>
      </w:r>
      <w:r>
        <w:rPr>
          <w:b/>
          <w:bCs/>
        </w:rPr>
        <w:br/>
      </w:r>
      <w:r>
        <w:rPr>
          <w:rStyle w:val="StrongEmphasis"/>
        </w:rPr>
        <w:t>Крутинского муниципального района Омской области</w:t>
      </w:r>
      <w:r>
        <w:rPr>
          <w:b/>
          <w:bCs/>
        </w:rPr>
        <w:br/>
      </w:r>
      <w:r>
        <w:rPr>
          <w:rStyle w:val="StrongEmphasis"/>
        </w:rPr>
        <w:t>на среднесрочную перспективу 2006-2010 годы</w:t>
      </w:r>
      <w:r>
        <w:rPr>
          <w:b/>
          <w:bCs/>
        </w:rPr>
        <w:br/>
      </w:r>
      <w:r>
        <w:rPr/>
        <w:t>(далее – муниципальная программа)</w:t>
      </w:r>
    </w:p>
    <w:p>
      <w:pPr>
        <w:pStyle w:val="Style15"/>
        <w:rPr/>
      </w:pPr>
      <w:r>
        <w:rPr/>
        <w:t xml:space="preserve">Основание для разработки муниципальной программы - Федеральный закон от 06.10.2003 года «Об общих принципах организации местного самоуправления в Российской Федерации», </w:t>
        <w:br/>
        <w:t xml:space="preserve">- План мероприятий по реализации задач социально-экономического развития Омской области, поставленных полномочным представителем Президента Российской Федерации в Сибирском федеральном округе А.В. Квашниным в ходе визита в Омскую область 30 мая – 1 июня 2006 года, утвержденным Губернатором Омской области Председателем Правительства Омской области Л.К. Полежаевым от 16 июня 2006 года, </w:t>
        <w:br/>
        <w:t>- Постановление главы муниципального образования «Крутинский район» от 27.01.2005г. № 48 «О создании рабочей группы по разработке программы социально-экономического развития муниципального образования «Крутинский район» на 2006-2008 гг.</w:t>
        <w:br/>
        <w:t>Реквизиты правового акта об утверждении муниципальной программы</w:t>
      </w:r>
    </w:p>
    <w:p>
      <w:pPr>
        <w:pStyle w:val="Style15"/>
        <w:rPr/>
      </w:pPr>
      <w:r>
        <w:rPr/>
        <w:t> </w:t>
      </w:r>
      <w:r>
        <w:rPr/>
        <w:t>Решение Совета Крутинского муниципального района от «27» ноября 2006 года № 135_ «Об утверждении Программы комплексного социально-экономического развития Крутинского муниципального района Омской области на среднесрочную перспективу (2006-2010 годы)»</w:t>
        <w:br/>
        <w:t>Цели и задачи муниципальной программы</w:t>
      </w:r>
    </w:p>
    <w:p>
      <w:pPr>
        <w:pStyle w:val="Style15"/>
        <w:rPr/>
      </w:pPr>
      <w:r>
        <w:rPr/>
        <w:t> </w:t>
      </w:r>
      <w:r>
        <w:rPr/>
        <w:t xml:space="preserve">Основной целью Программы является повышение благосостояния жителей Крутинского муниципального района, обеспечение комплексности решения проблем экономического и социального развития Крутинского муниципального района, проведения активной инновационной и инвестиционной политики, увеличение доходов бюджета Крутинского муниципального района и рациональное их расходование. Задачи: </w:t>
        <w:br/>
        <w:t xml:space="preserve">- содействие эффективной реализации реформы местного самоуправления на территории района, обеспечение реализации прав граждан на участие в управлении; </w:t>
        <w:br/>
        <w:t xml:space="preserve">- обеспечение роста инвестиционных вложений в экономику района; </w:t>
        <w:br/>
        <w:t xml:space="preserve">- содействие развитию агропромышленного комплекса; </w:t>
        <w:br/>
        <w:t xml:space="preserve">- содействие развитию энергетического комплекса, транспортной инфраструктуры района для создания устойчивой основы функционирования экономики; </w:t>
        <w:br/>
        <w:t xml:space="preserve">- обеспечение устойчивого развития жилищно-коммунального комплекса района, повышение качества предоставляемых жилищно-коммунальных услуг, осуществление газификации района; </w:t>
        <w:br/>
        <w:t xml:space="preserve">- обеспечение роста реальных денежных доходов населения района, увеличение заработной платы, роста доходов от предпринимательской деятельности за счет стимулирования развития малого бизнеса, снижение доли граждан с денежными доходами ниже прожиточного минимума; </w:t>
        <w:br/>
        <w:t>- масштабная реализация на территории Омской области национальных проектов "Здоровье", "Образование", "Доступное и комфортное жилье – гражданам России", "Развитие агропромышленного комплекса"</w:t>
        <w:br/>
        <w:t>Заказчик муниципальной программы  Совет Крутинского муниципального района</w:t>
        <w:br/>
        <w:t>Разработчики муниципальной программы  Отделы, комитеты, управления Администрации Крутинского муниципального района, органы местного самоуправления Крутинского муниципального района, население</w:t>
        <w:br/>
        <w:t>Сроки реализации муниципальной программы 2006 – 2010 годы</w:t>
      </w:r>
    </w:p>
    <w:p>
      <w:pPr>
        <w:pStyle w:val="Style15"/>
        <w:rPr/>
      </w:pPr>
      <w:r>
        <w:rPr/>
        <w:t>Источники и объем финансирования муниципальной программы</w:t>
      </w:r>
    </w:p>
    <w:p>
      <w:pPr>
        <w:pStyle w:val="Style15"/>
        <w:rPr/>
      </w:pPr>
      <w:r>
        <w:rPr/>
        <w:t> </w:t>
      </w:r>
      <w:r>
        <w:rPr/>
        <w:t xml:space="preserve">Суммарный объем финансирования программы в 2006 – 2010 годах (в среднегодовых ценах 2006 года) составит 1505,202 млн. рублей. </w:t>
        <w:br/>
        <w:t xml:space="preserve">· средства федерального бюджета (в рамках реализуемых на территории Омской области федеральных целевых программ) составляют 55,935 млн. рублей (3,7 процентов); </w:t>
        <w:br/>
        <w:t xml:space="preserve">· средства областного бюджета – 966,988 млн. рублей (64,2 процентов); </w:t>
        <w:br/>
        <w:t xml:space="preserve">· средства бюджета муниципального района – 70,368 млн. рублей (4,7 процентов); </w:t>
        <w:br/>
        <w:t xml:space="preserve">· средства бюджетов поселений 3,402 млн. рублей (0,3 процентов); </w:t>
        <w:br/>
        <w:t>- внебюджетные источники – 408,508 млн. рублей (27,1 процентов).</w:t>
        <w:br/>
        <w:t>Перечень основных мероприятий муниципальной программы</w:t>
      </w:r>
    </w:p>
    <w:p>
      <w:pPr>
        <w:pStyle w:val="Style15"/>
        <w:rPr/>
      </w:pPr>
      <w:r>
        <w:rPr/>
        <w:t> </w:t>
      </w:r>
      <w:r>
        <w:rPr/>
        <w:t xml:space="preserve">- развитие финансово-экономического потенциала; </w:t>
        <w:br/>
        <w:t xml:space="preserve">- инфраструктурное обеспечение развития экономики и социальной сферы; </w:t>
        <w:br/>
        <w:t>- повышение качества жизни, развитие человеческого потенциала.</w:t>
        <w:br/>
        <w:t>Перечень инвестиционных проектов муниципальной программы</w:t>
      </w:r>
    </w:p>
    <w:p>
      <w:pPr>
        <w:pStyle w:val="Style15"/>
        <w:rPr/>
      </w:pPr>
      <w:r>
        <w:rPr/>
        <w:t> </w:t>
      </w:r>
      <w:r>
        <w:rPr/>
        <w:t xml:space="preserve">- строительство и реконструкция животноводческих комплексов; </w:t>
        <w:br/>
        <w:t xml:space="preserve">- строительство завода по производству древесного угля; </w:t>
        <w:br/>
        <w:t xml:space="preserve">- строительство завода по производству биологических добавок к кормам животных; </w:t>
        <w:br/>
        <w:t xml:space="preserve">- строительство завода по производству сырокопченых изделий на базе одного из ЗАО; </w:t>
        <w:br/>
        <w:t xml:space="preserve">- реконструкция кирпичного завода с. Китерма; </w:t>
        <w:br/>
        <w:t xml:space="preserve">- строительство сетей самотечной канализации с напорным коллектором в р.п. Крутинка Омской области; </w:t>
        <w:br/>
        <w:t xml:space="preserve">- строительство и реконструкция водопроводных сетей в р.п. Крутинка; </w:t>
        <w:br/>
        <w:t xml:space="preserve">- строительство 24 квартирного жилого дома в р.п. Крутинка; </w:t>
        <w:br/>
        <w:t xml:space="preserve">- строительство и реконструкция водопроводных сетей в населенных пунктах Крутинсого района; </w:t>
        <w:br/>
        <w:t xml:space="preserve">- строительство 3 миникотельных школы, детского сада, дома культуры в с. Зимино; </w:t>
        <w:br/>
        <w:t xml:space="preserve">- строительство межпоселкового газопровода с. Китерма – с.Шипуново – с. Новокарасук; </w:t>
        <w:br/>
        <w:t xml:space="preserve">- строительство межпоселкового газопровода р.п. Крутинка – д. Чумановка – п.Новгородцево – д.Чикишево; </w:t>
        <w:br/>
        <w:t xml:space="preserve">- строительство мостового перехода через реку Крутиха в створе улицы Ленина в р.п. Крутинка; </w:t>
        <w:br/>
        <w:t>- строительство поликлиники на 300 посещений в смену (на базе недостроенного роддома), р.п. Крутинка.</w:t>
        <w:br/>
        <w:t>Прогноз ожидаемых социально-экономических результатов реализации муниципальной программы</w:t>
      </w:r>
    </w:p>
    <w:p>
      <w:pPr>
        <w:pStyle w:val="Style15"/>
        <w:rPr/>
      </w:pPr>
      <w:r>
        <w:rPr/>
        <w:t> </w:t>
      </w:r>
      <w:r>
        <w:rPr/>
        <w:br/>
        <w:t xml:space="preserve">- увеличение объема продукции сельского хозяйства – не менее чем на 23 %; </w:t>
        <w:br/>
        <w:t xml:space="preserve">- увеличение объема производства промышленной продукции – не менее чем на 40 %; </w:t>
        <w:br/>
        <w:t xml:space="preserve">- рост инвестиций в основной капитал – не менее чем на 45 %; </w:t>
        <w:br/>
        <w:t xml:space="preserve">увеличение объема производства товаров и услуг организациями малого предпринимательства – не менее чем на 41 %; </w:t>
        <w:br/>
        <w:t xml:space="preserve">- ввод в эксплуатацию жилых домов – не менее чем в 2 раза; </w:t>
        <w:br/>
        <w:t xml:space="preserve">- рост оборота розничной торговли – не менее чем на 45 %; </w:t>
        <w:br/>
        <w:t xml:space="preserve">- повышение реальных располагаемых денежных доходов населения – не менее чем на 50 %; </w:t>
        <w:br/>
        <w:t xml:space="preserve">- повышение среднемесячной номинальной начисленной заработной платы – не менее чем на 90 %; </w:t>
        <w:br/>
        <w:t xml:space="preserve">- снижение уровня безработицы от численности экономически активного населения – не менее чем на 3 %; </w:t>
        <w:br/>
        <w:t>- рост собственных доходов бюджета муниципального района – не менее чем на 48 % (к уровню 2006 года);</w:t>
        <w:br/>
        <w:t>- улучшение демографической ситуации, рост уровня рождаемости до 10 новорожденных на 1000 человек населения.</w:t>
        <w:br/>
        <w:t xml:space="preserve">Орган или должностное лицо местного самоуправления муниципального района Омской области, осуществляющие контроль за выполнением муниципальной программы </w:t>
        <w:br/>
        <w:t> Заместители Главы Крутинского муниципального района по курированию направ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9:00Z</dcterms:created>
  <dc:creator>.</dc:creator>
  <dc:description/>
  <cp:keywords/>
  <dc:language>en-US</dc:language>
  <cp:lastModifiedBy>.</cp:lastModifiedBy>
  <dcterms:modified xsi:type="dcterms:W3CDTF">2012-04-28T08:19:00Z</dcterms:modified>
  <cp:revision>1</cp:revision>
  <dc:subject/>
  <dc:title>ПАСПОРТ </dc:title>
</cp:coreProperties>
</file>