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№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16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Чего ждать летчикам?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Что влияет на размер доплаты к пенсии у летчиков? Чего ожидать с февраля 2018 года – увеличения или уменьшения доплаты?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  <w:t>А. Мануйл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твечает управляющий Омским отделением Пенсионного фонда РФ Сергей Тодоров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размер ежемесячной доплаты влияет не только выслуга лет в должностях членов летных экипажей гражданской авиации и заработная плата за период летной работы, но и фактическая сумма взносов, дополнительно поступивших в ПФР от организаций, в которых трудились пилоты и их коллеги. Ежеквартально Пенсионным фондом Российской Федерации определяется отношение суммы фактически поступивших взносов к сумме средств, требующейся на выплату. Это отношение применяется для корректировки размера доплаты к пен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гласно федеральному законодательству, доплата к пенсиям членов летных экипажей воздушных судов гражданской авиации корректируется четыре раза в год: с 1 февраля, с 1 мая, с 1 августа и с 1 ноября.</w:t>
      </w:r>
    </w:p>
    <w:p>
      <w:pPr>
        <w:pStyle w:val="Normal"/>
        <w:shd w:fill="FFFFFF" w:val="clear"/>
        <w:autoSpaceDE w:val="false"/>
        <w:spacing w:before="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 ноября 2017-го по январь текущего года отношение составляло 0,273476922 – размер доплаты определялся с его учетом. А на период с 1 февраля по 30 апреля Правление ПФР, учтя среднемесячную сумму взносов, пеней и штрафов, фактически поступивших в ПФР за 4-й квартал минувшего года, установило отношени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0,30206274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но повысилось, а значит, повысится и размер доплаты к пенсии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tyle14">
    <w:name w:val="Заголовок Новости Знак Знак"/>
    <w:basedOn w:val="Style13"/>
    <w:qFormat/>
    <w:rPr>
      <w:rFonts w:ascii="Arial" w:hAnsi="Arial" w:eastAsia="Times New Roman" w:cs="Arial"/>
      <w:b/>
      <w:bCs/>
      <w:i/>
      <w:iCs/>
      <w:sz w:val="28"/>
      <w:szCs w:val="28"/>
      <w:lang w:val="ru-RU" w:bidi="ar-SA"/>
    </w:rPr>
  </w:style>
  <w:style w:type="character" w:styleId="Style15">
    <w:name w:val="Текст новости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новости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3:10:00Z</dcterms:created>
  <dc:creator>065BogdylVUY</dc:creator>
  <dc:description/>
  <cp:keywords/>
  <dc:language>en-US</dc:language>
  <cp:lastModifiedBy>065KapaninaEA</cp:lastModifiedBy>
  <cp:lastPrinted>2018-03-29T20:51:00Z</cp:lastPrinted>
  <dcterms:modified xsi:type="dcterms:W3CDTF">2018-03-30T05:36:00Z</dcterms:modified>
  <cp:revision>13</cp:revision>
  <dc:subject/>
  <dc:title>ПРЕСС-РЕЛИЗ № 14 (1560)</dc:title>
</cp:coreProperties>
</file>